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88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ind w:left="3540" w:hanging="56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180"/>
        <w:ind w:left="1560" w:hanging="99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18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7.01.2016</w:t>
      </w:r>
      <w:r>
        <w:rPr>
          <w:rFonts w:cs="Times New Roman" w:ascii="Times New Roman" w:hAnsi="Times New Roman"/>
          <w:bCs/>
          <w:sz w:val="28"/>
          <w:szCs w:val="28"/>
        </w:rPr>
        <w:t xml:space="preserve">   №7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кузнецка </w:t>
      </w:r>
    </w:p>
    <w:p>
      <w:pPr>
        <w:pStyle w:val="TextBody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 №188</w:t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Новокузнецкого Совета народных депутатов от 23.12.2014 №16/151 «О бюджете Новокузнецкого городского округа на 2015 год и на плановый период 2016 и 2017 годов» (в редакции решения Новокузнецкого городского Совета народных депутатов от 29.12.2015 №14/159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 «Об утверждении Порядка принятия решений о разработке, формировании, реализации и оценки эффективности муниципальных программ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кузнецкого городск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12.12.2014 №188 «Об утверждении муниципальной программы «Развитие физической культуры и массового спорта Новокузнецкого городского округа», изложи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униципальная программа «Развитие физической культуры и массового спорта Новокузнецкого городского округа» в новой редакции согласн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от 06.10.2015 №146 «О внесении изменения в постановление администрации города Новокузнецка от 12.12.2014 №188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работе со средствами массовой информации администрации города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по социальным вопросам (В.Р. Рокк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</w:tbl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7.01.2016 №7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куз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 12.12.2014 г.</w:t>
      </w:r>
      <w:r>
        <w:rPr>
          <w:rFonts w:cs="Times New Roman" w:ascii="Times New Roman" w:hAnsi="Times New Roman"/>
          <w:sz w:val="24"/>
          <w:szCs w:val="24"/>
        </w:rPr>
        <w:t xml:space="preserve">    №</w:t>
      </w:r>
      <w:r>
        <w:rPr>
          <w:rFonts w:cs="Times New Roman" w:ascii="Times New Roman" w:hAnsi="Times New Roman"/>
          <w:sz w:val="24"/>
          <w:szCs w:val="24"/>
          <w:u w:val="single"/>
        </w:rPr>
        <w:t>1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физической культуры и массового спорта 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813"/>
        <w:gridCol w:w="2808"/>
        <w:gridCol w:w="1870"/>
      </w:tblGrid>
      <w:tr>
        <w:trPr>
          <w:trHeight w:val="48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 Новокузнецкого городского округа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№2206 «Об утверждении примерного переч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к разработке муниципальных програм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ого городского округа на 201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и на период 2016-201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города Новокузнецка (далее - Комитет)</w:t>
            </w:r>
          </w:p>
        </w:tc>
      </w:tr>
      <w:tr>
        <w:trPr>
          <w:trHeight w:val="41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Создание условий для укрепления здоровья населения  путем развития, популяризации массового спорта на территории города Новокузнецка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паганда физической культуры и спорта, привлечение граждан к регулярным занятиям физической культурой и спортом;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у различных слоев населения  устойчивых жизненных позиций к ведению здорового образа жизн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ффективности использования бюджетных средств.</w:t>
            </w:r>
          </w:p>
        </w:tc>
      </w:tr>
      <w:tr>
        <w:trPr>
          <w:trHeight w:val="4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населения города, систематически занимающегося физической культурой и спорт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срывов официальных соревнований из-за неготовности муниципальных спортивных сооружений 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нт сокращения кредиторской задолженности по бюджетным обязательствам прошлых отчетных периодов.</w:t>
            </w:r>
          </w:p>
        </w:tc>
      </w:tr>
      <w:tr>
        <w:trPr>
          <w:trHeight w:val="4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ункционирования спортивных сооружений, находящихся в муниципальной собств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физкультурно-оздоровительных, спортивно-массовых мероприятий на территории Новокузнецкого городского округ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деятельности Комитета по реализа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здоровление в сфере физической культуры и массового спорта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- Комит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руб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бюджете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 781,4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914,40</w:t>
            </w:r>
          </w:p>
        </w:tc>
      </w:tr>
      <w:tr>
        <w:trPr>
          <w:trHeight w:val="4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 253,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86,80</w:t>
            </w:r>
          </w:p>
        </w:tc>
      </w:tr>
      <w:tr>
        <w:trPr>
          <w:trHeight w:val="40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 263,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 563,80 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63,80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781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66 4,40</w:t>
            </w:r>
          </w:p>
        </w:tc>
      </w:tr>
      <w:tr>
        <w:trPr>
          <w:trHeight w:val="4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5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36,80</w:t>
            </w:r>
          </w:p>
        </w:tc>
      </w:tr>
      <w:tr>
        <w:trPr>
          <w:trHeight w:val="40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,80</w:t>
            </w:r>
          </w:p>
        </w:tc>
      </w:tr>
      <w:tr>
        <w:trPr>
          <w:trHeight w:val="4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63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,80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4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4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реализации программы будут достигнуты следующи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 города, систематически занимающегося физической культурой и спортом, достигнет 34,56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ожидается на уровне 61000 человек в год.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еализации программы к концу 2017 года будут являться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 населения города,  систематически занимающегося физической культурой и спортом, достигнет 34,56%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рывов официальных соревнований из-за неготовности муниципальных спортивных сооружений  из общего числа запланированных спортивных мероприят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населения, принявшего участие в оздоровительных и спортивно-массовых мероприятиях,  ожидается на уровне 61 00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редиторской задолженности по бюджетным обязательствам прошлых отчетных периодов на 100%.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568"/>
          <w:pgNumType w:fmt="decimal"/>
          <w:formProt w:val="false"/>
          <w:titlePg/>
          <w:textDirection w:val="lrTb"/>
          <w:rtlGutter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текущего состояния  сферы физической культуры и массового спорта  города Новокузнецка, основные проблемы, анализ основных показ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Город Новокузнецк сегодня - это не только индустриальный, научный и экономический центр Юга Кузбасса, но и социально ориентированный в сфере физической культуры и спорт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ю основы для сохранения и улучшения физического и духовного здоровья граждан способствуют задачи дан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активной пропаганды занятий физической культурой и спортом как составляющей здорового образа жизни;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 профессиональных клубов и расходов на содержание спортивных сооружений.</w:t>
      </w:r>
    </w:p>
    <w:p>
      <w:pPr>
        <w:pStyle w:val="Western"/>
        <w:spacing w:before="0" w:after="0"/>
        <w:ind w:firstLine="709"/>
        <w:jc w:val="both"/>
        <w:rPr/>
      </w:pPr>
      <w:r>
        <w:rPr/>
        <w:t>Одной из приоритетных задач на сегодняшний день является пропаганда физической культуры и массового спорта, привлечение граждан, создание условий для активных занятий массовым спортом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На территории Новокузнецкого городского округа функционируют 1058 объектов спорта, в том числе, Дворец спорта кузнецких металлургов, 2 малые ледовые арены, городской теннисный центр, 4 стадиона, 16 плавательных бассейнов, 4 горнолыжных комплекса, футбольное поле с искусственным покрытием  5 - ого поколения, 2 манежа - легкоатлетический и футбольный, 568 спортивных залов, 535 плоскостных сооружений, 38 ледовых площадок и хоккейных коробок.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городе уделяется развитию детско-юношеского спорта. Комитету подчинено 12 муниципальных учреждений дополнительного образования детей, в т.ч. 4 СДЮСШОР и 8 ДЮСШ, в которых занимается более 7000 человек. За 2013 год на территории города проведено 800 спортивно – массовых и физкультурно – оздоровительных мероприятий в которых приняли участие 50 00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доля граждан Российской Федерации, систематически занимающихся физической культурой и спортом, в общей численности населения составляет - 27 процентов, в Кемеровской области - 29,8 процента, в городе Новокузнецке - 26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статистические данные за 2013 год и проблемы,  влияющие на развитие физической культуры и спорта, в целях сохранения положительной динамики, необходимо: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развивать инфраструктуру массового и детско-юношеского спорта ка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сту  жительства, так и в образовательных организациях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ть спортивные мероприятия и праздники среди различных групп населения, прежде всего, среди детей и подрост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ать эффективность пропаганды физической культуры и спорта, включая производство и распространение информационно - просветительских програм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сти финансовое оздоровление сферы физической культуры и спорта, т.к. 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физической культуры и спорта, позволит избежать дополнительных затрат в виде штрафов, пеней при взыскании кредиторской задолженности вследствие не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составлены в соответствии  с  пунктом 19  статьи 16 Федерального закона от 06.10.2003 №131-ФЗ «Об общих принципах организации местного самоуправления в Российской Федерации» и направлены на решение целей и задач, установленных Указами  Президента Российской Федерации от 07.05.2012 №598 «О совершенствовании государственной политики в сфере здравоохранения», от 07.05.2012 №606 «О мерах по реализации демографической политики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ая цель и задачи программ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целью  программы является  создание условий для укрепления здоровья населения  путем развития, популяризации массового спорта на территории города Новокузнецка.    Достижение поставленной цели предполагается через решение задач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опаганда физической культуры и спорта, привлечение граждан к регулярным занятиям физической культурой и спортом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Формирование у различных слоев населения  устойчивых жизненных позиций к ведению здорового образа жизни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действие функционированию организаций, осуществляющих деятельность в области физической культуры и спорта на территории города Новокузнец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эффективности расходован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Целевые индикаторы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характеризуется следующими целевыми индикаторам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Доля населения города, систематически занимающегося физической культурой и спортом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срывов официальных соревнований из-за неготовности муниципальных спортивных сооружений из общего числа запланированных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Численность населения, принявшего участие в оздоровительных и спортивно – массовых мероприяти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цент сокращения кредиторской задолженности по бюджетным обязательствам прошлых отчетных перио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индикаторах муниципальной программы и их планируемых значениях на 2015 – 2017гг. приведены в форме № 1 приложения № 1 к настоящей программе. Методика расчета целевых индикаторов приведена в форме № 2 приложения № 2 к настоящей программ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реализации программ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 программы: 2015 – 201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осредством исполнен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функционирования спортивных сооружений, находящихся в муниципальной собственности. На данных спортивных объектах проходят игры и тренировки не только профессиональных команд по хоккею, футболу, регби, но и тренировки спортивных команд специализированных детско-юношеских спортивных школ и городские спортивные мероприятия.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данного мероприятия  обеспечивается готовность муниципальных спортивных объектов:  Дворца спорта Кузнецких металлургов, Центральной малой ледовой арены, Малой ледовой арены в Новоильинском районе, футбольного стадиона «Металлург», футбольного стадиона «Запсибовец», футбольного стадиона по ул. Ленина, 103 к играм Чемпионата России по хоккею, футболу, рег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рганизация и проведение физкультурно-оздоровительных, спортивно-массовых мероприятий. Данное мероприятие является ключевым мероприятием, направленным на системное развитие физической культуры и спорта в городе Новокузнецке, поддержку некоммерческих соревнований среди ветеранов, инвалидов, участие сборных команд города в областных соревнованиях, проведение районных спортивных соревнований среди жителей города, проведение на территории города общероссийских соревнований, обеспечивающих повышение имиджа города, рост спортивного мастерства спортсме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деятельности Комитета по реализации программы. Запланировано содержание аппарата Комитета в пределах бюджетных ассигнований, запланированных в местном бюджете на плановый период 2015-2017 год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 мероприятий программы на территории города Новокузнецка предусмотре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ведение  международных и всероссийских турниров, региональных соревн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смотров-конкурсов, фору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учно-методическое и информационное обеспечение сферы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спортивно-оздоровительной работы;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участие спортсменов города Новокузнецка  во всероссийских, межрегиональных мероприятиях по вопросам деятельности сферы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действие в строительстве и реконструкции спортивных объектов на территории города Новокузнец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другие мероприятия в сфере физической культуры и спорта, включая мероприятия по обеспечению безопасности в муниципальных учреждениях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здоровление в сфере физической культуры и массового спорта Новокузнецкого городск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включает в себя расходы на погашение просроченной кредиторской задолженности по бюджетным обязательствам прошлых л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программных мероприятий приведен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3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основание финансового обеспечения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й объем затрат  на реализацию программы на 2015-2017 годы составляет   234781,4  тыс.руб., из средств бюджета Новокузнецкого городского округ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015 год – 78 253,80 тыс.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6 год – 78 263,8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7 год – 78 263,8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на реализацию мероприятий программы, с учетом утвержденного решения о местном бюджете, представлена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4 к настоящей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жидаемые результаты реализации 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ой цели и решение задач программы способствует развитию человеческого потенциала, укреплению здоровья нации, развитию на территории города  Новокузнецка физической культуры и спорта, успешному выступлению спортивных сборных команд Кемеровской области на всероссийских  спортивных соревнованиях, первенствах Мира и Европы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реализации программы будут достигнуты следующие результаты:  </w:t>
      </w:r>
    </w:p>
    <w:p>
      <w:pPr>
        <w:pStyle w:val="ConsPlusCel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Доля  населения города,  систематически занимающегося физической культурой и спортом, в общей численности населения, достигнет 34,56%;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е срывов официальных соревнований из-за неготовности муниципальных спортивных сооружений   из общего числа запланированных спортивных мероприятий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Численность населения, принявшего участие в оздоровительных и спортивно-массовых мероприятиях,  ожидается на уровне 61 000  человек в год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ижение кредиторской задолженности по бюджетным обязательствам прошлых отчетных периодов на 100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истема управления программ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программы осуществляет ответственный исполнитель (координатор) – Комитет и соисполнители программных мероприятий: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Центральн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йбышевс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знец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рджоникидзевского район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Завод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мониторинга, анализа текущей реализации и контроля за ходом реализации программы соисполнители предоставляют ежеквартальную отчетность о реализации мероприятий в срок до 15 числа месяца, следующего за отчетным кварталом в Ком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 ежеквартально предоставляет в отдел экономики Управления экономического развития, промышленности и инвестиций администрации города Новокузнецка отчет о реализации программы в срок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программы предоставляют в Комитет годовые отчеты в части реализации своих мероприятий в срок до 20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программы Комитет предоставляет директору программы 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период в виде аналитической за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меститель Главы города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 В.Р. Роккель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2975"/>
        <w:gridCol w:w="1199"/>
        <w:gridCol w:w="1554"/>
        <w:gridCol w:w="1641"/>
        <w:gridCol w:w="1008"/>
        <w:gridCol w:w="1163"/>
        <w:gridCol w:w="961"/>
        <w:gridCol w:w="1112"/>
        <w:gridCol w:w="1361"/>
      </w:tblGrid>
      <w:tr>
        <w:trPr>
          <w:trHeight w:val="240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ния знач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rHeight w:val="720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  <w:cantSplit w:val="true"/>
        </w:trPr>
        <w:tc>
          <w:tcPr>
            <w:tcW w:w="14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</w:tr>
      <w:tr>
        <w:trPr>
          <w:trHeight w:val="31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</w:tr>
      <w:tr>
        <w:trPr>
          <w:trHeight w:val="36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987"/>
        <w:gridCol w:w="1161"/>
        <w:gridCol w:w="1565"/>
        <w:gridCol w:w="1642"/>
        <w:gridCol w:w="1020"/>
        <w:gridCol w:w="1174"/>
        <w:gridCol w:w="972"/>
        <w:gridCol w:w="1123"/>
        <w:gridCol w:w="1372"/>
      </w:tblGrid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местном бюджет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19"/>
        <w:gridCol w:w="2463"/>
        <w:gridCol w:w="1320"/>
        <w:gridCol w:w="5804"/>
        <w:gridCol w:w="3663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населения города,  систематически занимающегося физической культурой и спортом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= Чз / Чн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з - численность занимающихся физической культурой и спортом (1-ФК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ка 15 графа 4), челове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– среднегодовая численность населения, человек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= Дс / Дсм *100%,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TextBodyIndent"/>
              <w:spacing w:lineRule="auto" w:line="240" w:before="0" w:after="0"/>
              <w:ind w:left="283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– количество срывов по причине неготовности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м – количество запланированных спортивных мероприяти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= А1+А2+А3+А4+А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– Численность населения, принявшего участие в мероприятиях на летних и зимних дворовых площадках, 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Численность населения, принявшего участие во всероссийских массовых акциях, чел.;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9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 – Численность населения, принявшего участие в спортивно – массовых мероприятиях,  утвержденных  календарным планом, чел.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 – Численность населения, принявшего участие в отраслевых спартакиадах, чел.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 –  Численность населения, принявшего участие в мероприятиях, приуроченных к памятным датам, че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етных пери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= (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0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просроченной задолженности по бюджетным обязательствам прошлых периодов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3 «План программных мероприят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94"/>
        <w:gridCol w:w="161"/>
        <w:gridCol w:w="836"/>
        <w:gridCol w:w="995"/>
        <w:gridCol w:w="163"/>
        <w:gridCol w:w="333"/>
        <w:gridCol w:w="498"/>
        <w:gridCol w:w="9"/>
        <w:gridCol w:w="988"/>
        <w:gridCol w:w="1671"/>
        <w:gridCol w:w="257"/>
        <w:gridCol w:w="22"/>
        <w:gridCol w:w="1281"/>
        <w:gridCol w:w="1233"/>
        <w:gridCol w:w="1251"/>
        <w:gridCol w:w="1259"/>
        <w:gridCol w:w="149"/>
        <w:gridCol w:w="1665"/>
        <w:gridCol w:w="65"/>
        <w:gridCol w:w="480"/>
        <w:gridCol w:w="142"/>
      </w:tblGrid>
      <w:tr>
        <w:trPr>
          <w:trHeight w:val="872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цели программы, основных мероприятий 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 и соисполните-ли) программных мероприятий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конечный и непосредственный результат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го индикато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9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781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53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6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63,8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914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86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6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63,8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 - создание условий для укрепления здоровья населения путем развития, популяризации массового спорта на территории города Новокузнец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онирования спортивных сооружений, находящихся в муниципальной собственности»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 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рывов официальных соревнований из-за неготовности муниципальных спортивных сооружений из общего числа запланированных спортивных мероприятий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98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98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физкультурно-оздоровительных, спортивно-массовых мероприятий»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78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9,4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инявшего участие в оздоровительных и спортивно-массовых мероприятиях в 2017 году ожидается на уровне 61000 чел. в год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422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2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0,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59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778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9,4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72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52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60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59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63,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12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5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63,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4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12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5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4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Комитета по реализации программы»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03,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94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населения города,  систематически занимающегося физической культурой и спортом, достигнет 34,56%;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77,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69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3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03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94,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77,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69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3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4,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здоровление в сфере физической культуры и массового спорта»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редиторской задолженности по бюджетным обязательствам прошлых отчетных периодов на 100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ского район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81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59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914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86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6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63,80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9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81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53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80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 664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736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6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63,80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обровольные пожертвования) (ВБ):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9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2" w:name="OLE_LINK1"/>
      <w:bookmarkEnd w:id="2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                                        массового спорта Новокузнецкого </w:t>
      </w:r>
    </w:p>
    <w:p>
      <w:pPr>
        <w:pStyle w:val="Normal"/>
        <w:shd w:fill="FFFFFF" w:val="clear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 № 4 «Распределение планируемых 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сновным мероприятия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693"/>
        <w:gridCol w:w="851"/>
        <w:gridCol w:w="709"/>
        <w:gridCol w:w="1134"/>
        <w:gridCol w:w="1275"/>
        <w:gridCol w:w="1418"/>
        <w:gridCol w:w="1417"/>
        <w:gridCol w:w="1701"/>
      </w:tblGrid>
      <w:tr>
        <w:trPr>
          <w:trHeight w:val="582" w:hRule="atLeast"/>
        </w:trPr>
        <w:tc>
          <w:tcPr>
            <w:tcW w:w="3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мероприят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 в том числе по годам</w:t>
            </w:r>
          </w:p>
        </w:tc>
      </w:tr>
      <w:tr>
        <w:trPr>
          <w:trHeight w:val="774" w:hRule="atLeast"/>
        </w:trPr>
        <w:tc>
          <w:tcPr>
            <w:tcW w:w="3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7гг.</w:t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Развитие физической культуры и массового спорта Новокузнецкого городского округ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78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6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6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 914,40</w:t>
            </w:r>
          </w:p>
        </w:tc>
      </w:tr>
      <w:tr>
        <w:trPr>
          <w:trHeight w:val="3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37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75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75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887,90</w:t>
            </w:r>
          </w:p>
        </w:tc>
      </w:tr>
      <w:tr>
        <w:trPr>
          <w:trHeight w:val="3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6,50</w:t>
            </w:r>
          </w:p>
        </w:tc>
      </w:tr>
      <w:tr>
        <w:trPr>
          <w:trHeight w:val="6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,00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</w:tr>
      <w:tr>
        <w:trPr>
          <w:trHeight w:val="6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,5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,0</w:t>
            </w:r>
          </w:p>
        </w:tc>
      </w:tr>
      <w:tr>
        <w:trPr>
          <w:trHeight w:val="69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7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 «Обеспечение функционирования  спортивных сооружений, находящихся в муниципальной собствен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6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 698,6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 «Организация и проведение физкультурно- оздоровительных, спортивно-массовых мероприяти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6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5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22,0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12,00</w:t>
            </w:r>
          </w:p>
        </w:tc>
      </w:tr>
      <w:tr>
        <w:trPr>
          <w:trHeight w:val="3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10,00</w:t>
            </w:r>
          </w:p>
        </w:tc>
      </w:tr>
      <w:tr>
        <w:trPr>
          <w:trHeight w:val="75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0</w:t>
            </w:r>
          </w:p>
        </w:tc>
      </w:tr>
      <w:tr>
        <w:trPr>
          <w:trHeight w:val="6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66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,00</w:t>
            </w:r>
          </w:p>
        </w:tc>
      </w:tr>
      <w:tr>
        <w:trPr>
          <w:trHeight w:val="67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00</w:t>
            </w:r>
          </w:p>
        </w:tc>
      </w:tr>
      <w:tr>
        <w:trPr>
          <w:trHeight w:val="483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62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,00</w:t>
            </w:r>
          </w:p>
        </w:tc>
      </w:tr>
      <w:tr>
        <w:trPr>
          <w:trHeight w:val="370" w:hRule="atLeast"/>
        </w:trPr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 «Обеспечение деятельности Комитета по реализации программы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77,3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0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3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4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77,3</w:t>
            </w:r>
          </w:p>
        </w:tc>
      </w:tr>
      <w:tr>
        <w:trPr>
          <w:trHeight w:val="31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681" w:hRule="atLeast"/>
        </w:trPr>
        <w:tc>
          <w:tcPr>
            <w:tcW w:w="3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4 «Финансовое оздоровление в сфере физической культуры и массового спорт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,5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,50</w:t>
            </w:r>
          </w:p>
        </w:tc>
      </w:tr>
      <w:tr>
        <w:trPr>
          <w:trHeight w:val="1006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Центр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945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рджоникидз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йбы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0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Новоиль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зн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418" w:right="851" w:gutter="0" w:header="720" w:top="993" w:footer="0" w:bottom="42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  <w:bookmarkStart w:id="3" w:name="Par774"/>
      <w:bookmarkStart w:id="4" w:name="Par773"/>
      <w:bookmarkStart w:id="5" w:name="Par774"/>
      <w:bookmarkStart w:id="6" w:name="Par773"/>
      <w:bookmarkEnd w:id="5"/>
      <w:bookmarkEnd w:id="6"/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libri" w:hAnsi="Calibri" w:cs="Calibri"/>
      <w:b/>
      <w:bCs/>
      <w:sz w:val="36"/>
      <w:szCs w:val="36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</w:rPr>
  </w:style>
  <w:style w:type="character" w:styleId="Style16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rFonts w:ascii="Calibri" w:hAnsi="Calibri" w:cs="Calibri"/>
    </w:rPr>
  </w:style>
  <w:style w:type="character" w:styleId="Style20">
    <w:name w:val="Основной текст Знак"/>
    <w:basedOn w:val="Style12"/>
    <w:qFormat/>
    <w:rPr>
      <w:rFonts w:ascii="Calibri" w:hAnsi="Calibri" w:cs="Calibri"/>
      <w:lang w:val="en-US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72D3AFBC275F6CD7B42D2917E1455113725CE78DF9D800EFF26B97A02E18E2QAj1C" TargetMode="External"/><Relationship Id="rId4" Type="http://schemas.openxmlformats.org/officeDocument/2006/relationships/hyperlink" Target="consultantplus://offline/ref=8772D3AFBC275F6CD7B42D2917E1455113725CE78DF9D301ECF26B97A02E18E2A1C307454E3583773B042DQCj5C" TargetMode="External"/><Relationship Id="rId5" Type="http://schemas.openxmlformats.org/officeDocument/2006/relationships/hyperlink" Target="consultantplus://offline/ref=8772D3AFBC275F6CD7B42D2917E1455113725CE78DFADA02EEF26B97A02E18E2QAj1C" TargetMode="External"/><Relationship Id="rId6" Type="http://schemas.openxmlformats.org/officeDocument/2006/relationships/hyperlink" Target="consultantplus://offline/ref=8772D3AFBC275F6CD7B42D2917E1455113725CE78DFADA02EEF26B97A02E18E2A1C307454E3583773B0326QCj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50A540D52F8C333B29FA75732BFBDE37EE533CD01BA1757659F5F1C41053F350E60FB73423B41A5D785ED5kC2DH" TargetMode="External"/><Relationship Id="rId10" Type="http://schemas.openxmlformats.org/officeDocument/2006/relationships/hyperlink" Target="consultantplus://offline/ref=AA76AFF3C054294111B4D1FF56D22A8E4DB0B730A36B9D20B29C7192B2AFB555A9A6BCEC916320FACBF1B8i03DH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42:00Z</dcterms:created>
  <dc:creator>Малахова</dc:creator>
  <dc:description/>
  <cp:keywords/>
  <dc:language>en-US</dc:language>
  <cp:lastModifiedBy>admin</cp:lastModifiedBy>
  <cp:lastPrinted>2016-01-26T13:03:00Z</cp:lastPrinted>
  <dcterms:modified xsi:type="dcterms:W3CDTF">2016-02-02T07:17:00Z</dcterms:modified>
  <cp:revision>41</cp:revision>
  <dc:subject/>
  <dc:title> </dc:title>
</cp:coreProperties>
</file>