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880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 w:before="0" w:after="0"/>
        <w:ind w:hanging="56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ЕМЕРОВСКАЯ ОБЛАСТЬ</w:t>
      </w:r>
    </w:p>
    <w:p>
      <w:pPr>
        <w:pStyle w:val="Normal"/>
        <w:spacing w:lineRule="auto" w:line="180" w:before="0" w:after="0"/>
        <w:ind w:hanging="99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ОКУЗНЕЦКИЙ ГОРОДСКОЙ ОКРУГ</w:t>
      </w:r>
    </w:p>
    <w:p>
      <w:pPr>
        <w:pStyle w:val="Normal"/>
        <w:spacing w:lineRule="auto" w:line="18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ОВОКУЗНЕЦКА</w:t>
      </w:r>
    </w:p>
    <w:p>
      <w:pPr>
        <w:pStyle w:val="Heading1"/>
        <w:spacing w:lineRule="auto" w:line="180"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ТАНОВЛЕНИЕ</w:t>
      </w:r>
    </w:p>
    <w:p>
      <w:pPr>
        <w:pStyle w:val="Normal"/>
        <w:pBdr>
          <w:top w:val="double" w:sz="6" w:space="1" w:color="000000"/>
        </w:pBdr>
        <w:spacing w:lineRule="auto" w:line="240" w:before="0" w:after="2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.07.2017  № 112 </w:t>
      </w:r>
    </w:p>
    <w:p>
      <w:pPr>
        <w:pStyle w:val="TextBody"/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</w:t>
      </w:r>
    </w:p>
    <w:p>
      <w:pPr>
        <w:pStyle w:val="TextBody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кузнецка </w:t>
      </w:r>
    </w:p>
    <w:p>
      <w:pPr>
        <w:pStyle w:val="TextBody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4 №188</w:t>
      </w:r>
    </w:p>
    <w:p>
      <w:pPr>
        <w:pStyle w:val="Normal"/>
        <w:widowControl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ешением Новокузнецкого городского Совета народных депутатов от 27.12.2016 №6/38 «О бюджете Новокузнецкого городского округа на 2017 год и на плановый период 2018 и 2019 годов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овокузнецка от 28.08.2013 №133 «Об утверждении Порядка принятия решений о разработке, формирования, реализации и оценки эффективности муниципальных программ», на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Новокузнецкого городского округа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овокузнецка от 12.12.2014 №188 «Об утверждении муниципальной программы «Развитие физической культуры и массового спорта Новокузнецкого городского округа», изложи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Муниципальная программа «Развитие физической культуры и массового спорта Новокузнецкого городского округа» в новой редакции согласно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города Новокузнецка от 27.03.2017 №41 «О внесении изменения в постановление администрации города Новокузнецка от 12.12.2014 №188»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работе со средствами массовой информации управления информационной политики администрации города Новокузнецка (Е.В.Степаненко) опубликовать настоящее постановление в городской газете «Новокузнец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 и распространяет свое действие на правоотношения, возникшие с 26 мая 201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города по социальным вопросам (Г.А.Вержицк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Н. Кузнецов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851" w:gutter="0" w:header="567" w:top="1134" w:footer="0" w:bottom="1021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кузнец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26.07.2017  № 112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кузнец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12.2014 №18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физической культуры и массового спорта Новокузнец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физической культуры и массового спорта Новокузнец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3928"/>
        <w:gridCol w:w="2893"/>
        <w:gridCol w:w="1926"/>
      </w:tblGrid>
      <w:tr>
        <w:trPr>
          <w:trHeight w:val="48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массового спорта Новокузнецкого городского округа (далее - программа)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и наименование решения о разработке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 Новокузнецка от 19.09.2014 №2206 «Об утверждении примерного перечня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х к разработке муниципальных программ Новокузнецкого городского округа на 201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и на период 2016-2018 годов»</w:t>
            </w:r>
          </w:p>
        </w:tc>
      </w:tr>
      <w:tr>
        <w:trPr>
          <w:trHeight w:val="40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по социальным вопросам</w:t>
            </w:r>
          </w:p>
        </w:tc>
      </w:tr>
      <w:tr>
        <w:trPr>
          <w:trHeight w:val="422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туризму администрации города Новокузнецка (далее - Комитет)</w:t>
            </w:r>
          </w:p>
        </w:tc>
      </w:tr>
      <w:tr>
        <w:trPr>
          <w:trHeight w:val="422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оздание условий для укрепления здоровья населения путем развития, популяризации массового спорта на территории города Новокузнецка. </w:t>
            </w:r>
          </w:p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паганда физической культуры и спорта, привлечение граждан к регулярным занятиям физической культурой и спортом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у различных слоев населения устойчивых жизненных позиций к ведению здорового образа жизни;</w:t>
            </w:r>
          </w:p>
          <w:p>
            <w:pPr>
              <w:pStyle w:val="ConsPlusCell"/>
              <w:widowControl/>
              <w:tabs>
                <w:tab w:val="clear" w:pos="708"/>
                <w:tab w:val="left" w:pos="782" w:leader="none"/>
              </w:tabs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одействие функционированию организаций, осуществляющих деятельность в области физической культуры и спорта на территории города Новокузнецка;</w:t>
            </w:r>
          </w:p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эффективности использования бюджетных средств.</w:t>
            </w:r>
          </w:p>
        </w:tc>
      </w:tr>
      <w:tr>
        <w:trPr>
          <w:trHeight w:val="40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Доля населения города, систематически занимающегося физической культурой и спортом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Доля срывов официальных соревнований из-за неготовности муниципальных спортивных сооружений из общего числа запланированных спортивных мероприятий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населения, принявшего участие в оздоровительных и спортивно – массовых мероприяти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роцент сокращения кредиторской задолженности по бюджетным обязательствам прошлых отчетных период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Доля выполненных строительно-монтажных и (или) проектно-изыскательских работ от общей сметной стоимости работ на объекте: «Дворец спорта Кузнецких металлургов».</w:t>
            </w:r>
          </w:p>
        </w:tc>
      </w:tr>
      <w:tr>
        <w:trPr>
          <w:trHeight w:val="4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г.г.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программы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функционирования спортивных сооружений, находящихся в муниципальной собственности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проведение физкультурно-оздоровительных, спортивно-массовых мероприятий на территории Новокузнецкого городского округа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Обеспечение деятельности Комитета по реализации программы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Финансовое оздоровление в сфере физической культуры и массового спорта.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 (ответственный исполнитель (координатор)), соисполнител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координатор) - Комитет</w:t>
            </w:r>
          </w:p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:</w:t>
            </w:r>
          </w:p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 администрации города Новокузнецка (далее – УКС)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Центрального района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йбышевского района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кого района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жоникидзевского района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района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ильи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, тыс.руб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бюджет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 985,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248,90</w:t>
            </w:r>
          </w:p>
        </w:tc>
      </w:tr>
      <w:tr>
        <w:trPr>
          <w:trHeight w:val="41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5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85,90</w:t>
            </w:r>
          </w:p>
        </w:tc>
      </w:tr>
      <w:tr>
        <w:trPr>
          <w:trHeight w:val="40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6,60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73,80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85,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118,80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18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3,80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 865,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904,61</w:t>
            </w:r>
          </w:p>
        </w:tc>
      </w:tr>
      <w:tr>
        <w:trPr>
          <w:trHeight w:val="41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5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46,40</w:t>
            </w:r>
          </w:p>
        </w:tc>
      </w:tr>
      <w:tr>
        <w:trPr>
          <w:trHeight w:val="40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1,81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73,80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65,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18,80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18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33,80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9</w:t>
            </w:r>
          </w:p>
        </w:tc>
      </w:tr>
      <w:tr>
        <w:trPr>
          <w:trHeight w:val="409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</w:tr>
      <w:tr>
        <w:trPr>
          <w:trHeight w:val="43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2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и реализации программы к концу 2019 года будут являть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Доля населения города, систематически занимающегося физической культурой и спортом, достигнет 37,54%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рывов официальных соревнований из-за неготовности муниципальных спортивных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населения, принявшего участие в оздоровительных и спортивно-массовых мероприятиях, ожидается на уровне 62 000 человек в год;</w:t>
            </w:r>
          </w:p>
          <w:p>
            <w:pPr>
              <w:pStyle w:val="Normal"/>
              <w:autoSpaceDE w:val="false"/>
              <w:spacing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Снижение кредиторской задолженности по бюджетным обязательствам прошлых отчетных периодов на 100%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Выполнение на 100% строительно-монтажных и (или) проектно-изыскательских работ от общей сметной стоимости на объекте: «Дворец спорта Кузнецких металлургов».</w:t>
            </w:r>
          </w:p>
        </w:tc>
      </w:tr>
      <w:tr>
        <w:trPr>
          <w:trHeight w:val="662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шением о местном бюджет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и реализации программы к концу 2019 года будут являться:</w:t>
            </w:r>
          </w:p>
          <w:p>
            <w:pPr>
              <w:pStyle w:val="ConsPlusCell"/>
              <w:widowControl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Доля населения города, систематически занимающегося физической культурой и спортом, достигнет 37,54%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рывов официальных соревнований из-за неготовности муниципальных спортивных сооружений;</w:t>
            </w:r>
          </w:p>
          <w:p>
            <w:pPr>
              <w:pStyle w:val="ConsPlusCell"/>
              <w:widowControl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населения, принявшего участие в оздоровительных и спортивно-массовых мероприятиях, ожидается на уровне 62 000 человек в го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Снижение кредиторской задолженности по бюджетным обязательствам прошлых отчетных периодов на 100%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ыполнение на 100% строительно-монтажных и (или) проектно-изыскательных работ от общей сметной стоимости работ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ъекте: «Дворец спорта Кузнецких металлургов».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720" w:top="1134" w:footer="0" w:bottom="1134"/>
          <w:pgNumType w:start="2" w:fmt="decimal"/>
          <w:formProt w:val="false"/>
          <w:titlePg/>
          <w:textDirection w:val="lrTb"/>
          <w:rtlGutter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287"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1. Характеристика текущего состояния сферы физической культуры и массового спорта города Новокузнецка, основные проблемы, анализ основных показателей</w:t>
      </w:r>
    </w:p>
    <w:p>
      <w:pPr>
        <w:pStyle w:val="ConsPlusNormal"/>
        <w:numPr>
          <w:ilvl w:val="0"/>
          <w:numId w:val="0"/>
        </w:numPr>
        <w:ind w:left="720" w:firstLine="567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before="0" w:after="0"/>
        <w:ind w:left="567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кузнецк сегодня - это не только индустриальный, научный и экономический центр Юга Кузбасса, но и социально ориентированный в сфере физической культуры и спорта. 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ю основы для сохранения и улучшения физического и духовного здоровья граждан способствуют задачи данной программы. 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являются бесспорным доказательством жизнеспособности и духовной силы любой нации, а также ее военной и политической мощи. 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ответствие уровня материальной базы и инфраструктуры физической культуры и спорта, а также их моральный и физический износ задачам развития массового спорта;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активной пропаганды занятий физической культурой и спортом как составляющей здорового образа жизни; 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 профессиональных клубов и расходов на содержание спортивных сооружений.</w:t>
      </w:r>
    </w:p>
    <w:p>
      <w:pPr>
        <w:pStyle w:val="Western"/>
        <w:spacing w:before="0" w:after="0"/>
        <w:ind w:left="567" w:firstLine="567"/>
        <w:jc w:val="both"/>
        <w:rPr/>
      </w:pPr>
      <w:r>
        <w:rPr>
          <w:sz w:val="28"/>
          <w:szCs w:val="28"/>
        </w:rPr>
        <w:t>Одной из приоритетных задач на сегодняшний день является пропаганда физической культуры и массового спорта, привлечение граждан, создание условий для активных занятий массовым спортом.</w:t>
      </w:r>
    </w:p>
    <w:p>
      <w:pPr>
        <w:pStyle w:val="Western"/>
        <w:spacing w:before="0" w:after="0"/>
        <w:ind w:left="567" w:firstLine="567"/>
        <w:jc w:val="both"/>
        <w:rPr/>
      </w:pPr>
      <w:r>
        <w:rPr>
          <w:sz w:val="28"/>
          <w:szCs w:val="28"/>
        </w:rPr>
        <w:t xml:space="preserve">На территории Новокузнецкого городского округа функционируют 1062 объектов спорта, в том числе, Дворец спорта Кузнецких металлургов, 2 малые ледовые арены, городской теннисный центр, 4 стадиона, 17 плавательных бассейнов, 4 горнолыжных комплекса, футбольное поле с искусственным покрытием 5 - ого поколения, 2 манежа - легкоатлетический и футбольный, 155 спортивных зала, 477 плоскостных сооружения, 38 ледовых площадок и хоккейных коробок. 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городе уделяется развитию детско-юношеского спорта. Комитету подчинено 11 муниципальных учреждений дополнительного образования, в т.ч. 4 СДЮСШОР и 7 ДЮСШ, в которых занимается более 7165 человек. 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 на территории города проведено 936 спортивно–массовых и физкультурно–оздоровительных мероприятий, в которых приняли участие 60 124 человека. Результатом проводимых мероприятий является ежегодный рост доли населения, систематически занимающегося физической культурой и спортом. За 12 месяцев 2016 года доля населения города Новокузнецка, систематически занимающегося физической культурой и спортом составила 35,31%. За аналогичный период 2013 года доля граждан Российской Федерации, систематически занимающихся физической культурой и спортом, в общей численности населения составляла – 27%, в Кемеровской области - 29,8%, в городе Новокузнецке – 26%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статистические данные за прошлые периоды и проблемы, влияющие на развитие физической культуры и спорта, в целях сохранения положительной динамики, необходимо: 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развивать инфраструктуру массового и детско-юношеского спорта как по месту жительства, так и в образовательных организациях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оводить спортивные мероприятия и праздники среди различных групп населения, прежде всего, среди детей и подростков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ать эффективность пропаганды физической культуры и спорта, включая производство и распространение информационно - просветительских программ;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финансовое оздоровление сферы физической культуры и спорта, т.к. увеличение долговых обязательств местного бюджета может привести к ухудшению финансового состояния Новокузнецкого городского округа, в связи с чем реализация мероприятия по финансовому оздоровлению в сфере физической культуры и спорта позволит избежать дополнительных затрат в виде штрафов, пеней при взыскании кредиторской задолженности вследствие неисполнения обязательств.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составлены в соответствии с пунктом 19 части 1 статьи 16 Федерального закона от 06.10.2003 №131-ФЗ «Об общих принципах организации местного самоуправления в Российской Федерации» и направлены на решение целей и задач, установленных Указами Президента Российской Федерации от 07.05.2012 №598 «О совершенствовании государственной политики в сфере здравоохранения», от 07.05.2012 №606 «О мерах по реализации демографической политики Российской Федерации». 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сновная цель и задачи программы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widowControl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условий для укрепления здоровья населения путем развития, популяризации массового спорта на территории города Новокузнецка. Достижение поставленной цели предполагается через решение задач: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опаганда физической культуры и спорта, привлечение граждан к регулярным занятиям физической культурой и спортом;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формирование у различных слоев населения устойчивых жизненных позиций к ведению здорового образа жизни;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содействие функционированию организаций, осуществляющих деятельность в области физической культуры и спорта на территории города Новокузнецка;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эффективности использования бюджетны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Целевые индикаторы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характеризуется следующими целевыми индикаторами: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доля населения города, систематически занимающегося физической культурой и спортом; 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ля срывов официальных соревнований из-за неготовности муниципальных спортивных сооружений из общего числа запланированных спортивных мероприятий;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исленность населения, принявшего участие в оздоровительных и спортивно – массовых мероприятиях;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оцент сокращения кредиторской задолженности по бюджетным обязательствам прошлых отчетных периодов;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ля выполненных строительно-монтажных и (или) проектно-изыскательских работ от общей сметной стоимости работ на объекте: «Дворец спорта Кузнецких металлургов».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целевых индикаторах муниципальной программы и их планируемых значениях на 2015 – 2019гг. приведены в форме № 1 приложения № 1 к настоящей программе. Методика расчета целевых индикаторов приведена в форме № 2 приложения № 2 к настоящей программе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рок реализации программы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2015 – 20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Характеристика основных мероприятий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 исполнения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еспечение функционирования спортивных сооружений, находящихся в муниципальной собственности. На данных спортивных объектах проходят игры и тренировки не только профессиональных команд по хоккею, футболу, регби, но и тренировки спортивных команд специализированных детско-юношеских спортивных школ и городские спортивные мероприятия. 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данного мероприятия обеспечивается готовность муниципальных спортивных объектов: Дворца спорта Кузнецких металлургов, Центральной малой ледовой арены, Малой ледовой арены в Новоильинском районе, футбольного стадиона «Металлург», футбольного стадиона «Запсибовец», стадиона «Регби» по ул. Ленина, 103 к играм Чемпионатов России по хоккею, футболу, регби. Сегодня во Дворце спорта Кузнецких металлургов возможность заниматься хоккеем имеют более 800 мальчишек в возрасте от 5 до 18 лет. Здесь проходят массовые катания на коньках, которые очень популярны у жителей Юга Кузбасса. Каждые выходные массовые катания посещают около 5 тысяч человек. Данный объект физической культуры и спорта нуждается в бюджетных инвестициях в части реконструкции и ремонта. 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7-2018гг. во «Дворце спорта Кузнецких металлургов» планируется установка системы аварийно-эксплуатационного освещения, системы оповещения, системы АПС, системы мониторинга, системы идентификации (распознавания) лиц посетителей и болельщиков при входе, замена существующей аналоговой системы видеоконтроля, замена и дополнение существующей системы контроля доступа (СКД), а также оснащение специализированными инженерными средствами для усиления антитеррористической защищенности на объекте.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я и проведение физкультурно-оздоровительных, спортивно-массовых мероприятий на территории Новокузнецкого городского округа. Данное мероприятие является ключевым мероприятием, направленным на системное развитие физической культуры и спорта в городе Новокузнецке, поддержку некоммерческих соревнований среди ветеранов, инвалидов, участие сборных команд города в областных соревнованиях, проведение районных спортивных соревнований среди жителей города, проведение на территории города общероссийских соревнований, обеспечивающих повышение имиджа города, рост спортивного мастерства.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деятельности Комитета по реализации программы. Предусмотрено содержание аппарата Комитета в пределах бюджетных ассигнований, запланированных в местном бюджете на период 2015-2019 годов.</w:t>
      </w:r>
    </w:p>
    <w:p>
      <w:pPr>
        <w:pStyle w:val="ConsPlusNormal"/>
        <w:numPr>
          <w:ilvl w:val="0"/>
          <w:numId w:val="0"/>
        </w:numPr>
        <w:ind w:left="567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программы на территории города Новокузнецка предусмотрено:</w:t>
      </w:r>
    </w:p>
    <w:p>
      <w:pPr>
        <w:pStyle w:val="ConsPlusNormal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ждународных и всероссийских турниров, региональных соревнований;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и проведение смотров-конкурсов, форумов;</w:t>
      </w:r>
    </w:p>
    <w:p>
      <w:pPr>
        <w:pStyle w:val="ConsPlusNormal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о-методическое и информационное обеспечение сферы физической культуры и спорта;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и проведение спортивно-оздоровительной работы;</w:t>
      </w:r>
    </w:p>
    <w:p>
      <w:pPr>
        <w:pStyle w:val="ConsPlusNormal"/>
        <w:tabs>
          <w:tab w:val="clear" w:pos="708"/>
          <w:tab w:val="left" w:pos="540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спортсменов города Новокузнецка во всероссийских, межрегиональных мероприятиях по вопросам деятельности в сфере физической культуры и спорта;</w:t>
      </w:r>
    </w:p>
    <w:p>
      <w:pPr>
        <w:pStyle w:val="ConsPlus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в строительстве и реконструкции спортивных объектов на территории города Новокузнецка;</w:t>
      </w:r>
    </w:p>
    <w:p>
      <w:pPr>
        <w:pStyle w:val="ConsPlus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других мероприятий в сфере физической культуры и спорта, включая мероприятия по обеспечению безопасности в муниципальных учреждениях физической культуры и спорта. 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здоровление в сфере физической культуры и массового спорта.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расходы на погашение просроченной кредиторской задолженности по бюджетным обязательствам прошлых отчетных периодов.</w:t>
      </w:r>
    </w:p>
    <w:p>
      <w:pPr>
        <w:pStyle w:val="ConsPlus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программных мероприятий приведен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3 к настояще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боснование финансового обеспечения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й объем затрат на реализацию программы на 2015-2019 годы составляет 267 985,60 тыс.руб., в том числе: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78 253,80 тыс.руб.; 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78 263,80 тыс.руб.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78 263,80 тыс.руб.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26 685,40 тыс.руб.;   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6 518,80 тыс.руб.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на реализацию мероприятий программы, с учетом утвержденного решения о местном бюджете, представлена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4 к настоящей 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7. Ожидаемые результаты реализации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ставленной цели и решение задач программы способствует развитию человеческого потенциала, укреплению здоровья нации, развитию на территории города Новокузнецка физической культуры и спорта, успешному выступлению спортивных сборных команд Кемеровской области на всероссийских спортивных соревнованиях, первенствах Мира и Европы.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реализации программы будут достигнуты следующие результаты: 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оля населения города, систематически занимающегося физической культурой и спортом, в общей численности населения, достигнет 37,54%; 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сутствие срывов официальных соревнований из-за неготовности муниципальных спортивных сооружений;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исленность населения, принявшего участие в оздоровительных и спортивно-массовых мероприятиях, ожидается на уровне 62 000 человек в год;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нижение кредиторской задолженности по бюджетным обязательствам прошлых отчетных периодов на 100%;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олнение на 100% строительно-монтажных и (или) проектно-изыскательских работ от общей сметной стоимости работ на объекте: «Дворец спорта Кузнецких Металлургов»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Система управления программ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программы осуществляет ответственный исполнитель (координатор) – Комитет и соисполнители программных мероприят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КС администрации города Новокузнецка;</w:t>
      </w:r>
    </w:p>
    <w:p>
      <w:pPr>
        <w:pStyle w:val="ConsPlusCel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Центрального района;</w:t>
      </w:r>
    </w:p>
    <w:p>
      <w:pPr>
        <w:pStyle w:val="ConsPlusCel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уйбышевского района;</w:t>
      </w:r>
    </w:p>
    <w:p>
      <w:pPr>
        <w:pStyle w:val="ConsPlusCel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узнецкого района;</w:t>
      </w:r>
    </w:p>
    <w:p>
      <w:pPr>
        <w:pStyle w:val="ConsPlusCel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Орджоникидзевского района;</w:t>
      </w:r>
    </w:p>
    <w:p>
      <w:pPr>
        <w:pStyle w:val="ConsPlusCel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Заводск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Новоильинского района.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, анализа текущей реализации и контроля за ходом реализации программы соисполнители предоставляют ежеквартальную отчетность о реализации мероприятий в срок до 15 числа месяца, следующего за отчетным кварталом, в Комитет.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ежеквартально предоставляет в отдел экономики Управления экономического развития, промышленности и инвестиций администрации города Новокузнецка отчет о реализации программы в срок до 20 числа месяца, следующего за отчетным квартал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и программы предоставляют в Комитет годовые отчеты в части реализации своих мероприятий в срок до 20 феврал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отчет о реализации программы Комитет предоставляет директору программы и в отдел экономики Управления экономического развития, промышленности и инвестиций администрации города Новокузнецка ежегодно в срок до 1 марта года, следующего за отчетным. 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программы в срок до 15 апреля года, следующего за отчетным, на основании сведений, содержащихся в годовом отчете, представляет Главе города Новокузнецка выводы о ходе реализации программы и ее эффективности за отчетный период в виде аналитической записки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а                                                       Г.А. Вержицкий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      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ссового спорта Новокузнецкого </w:t>
      </w:r>
    </w:p>
    <w:p>
      <w:pPr>
        <w:pStyle w:val="Normal"/>
        <w:autoSpaceDE w:val="false"/>
        <w:spacing w:lineRule="atLeast" w:line="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№ 1 «Сведения о целевых индикаторах муниципальной программы и их планируемых значени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2447"/>
        <w:gridCol w:w="1204"/>
        <w:gridCol w:w="1568"/>
        <w:gridCol w:w="1687"/>
        <w:gridCol w:w="841"/>
        <w:gridCol w:w="842"/>
        <w:gridCol w:w="842"/>
        <w:gridCol w:w="842"/>
        <w:gridCol w:w="982"/>
        <w:gridCol w:w="984"/>
        <w:gridCol w:w="1021"/>
      </w:tblGrid>
      <w:tr>
        <w:trPr>
          <w:tblHeader w:val="true"/>
          <w:trHeight w:val="240" w:hRule="atLeas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 программы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индикатора программы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-дичность получения значения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ых индикаторов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64" w:hRule="atLeast"/>
          <w:cantSplit w:val="true"/>
        </w:trPr>
        <w:tc>
          <w:tcPr>
            <w:tcW w:w="12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физической культуры и массового спорта Новокузнецкого городского округа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города, систематически занимающегося физической культурой и спорт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932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4</w:t>
            </w:r>
          </w:p>
        </w:tc>
      </w:tr>
      <w:tr>
        <w:trPr>
          <w:trHeight w:val="1413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4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ывов официальных соревнований из-за неготовности муниципальных спортивных сооружений из общего числа запланированных спортивных мероприят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Расчетный мет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инявшего участие в оздоровительных и спортивно-массовых мероприятия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00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1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00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окращения кредиторской задолженности по бюджетным обязательствам прошлых отчетных период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строительно-монтажных и (или) проектно-изыскательских работ от общей сметной стоимости работ на объекте: «Дворец спорта Кузнецких металлургов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hd w:fill="FFFFFF" w:val="clear"/>
        <w:spacing w:before="0" w:after="0"/>
        <w:ind w:left="360" w:hanging="0"/>
        <w:jc w:val="right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и массового спорта Новокузнецкого </w:t>
      </w:r>
    </w:p>
    <w:p>
      <w:pPr>
        <w:pStyle w:val="ConsPlusNormal"/>
        <w:spacing w:lineRule="atLeast" w:line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ConsPlusNormal"/>
        <w:spacing w:lineRule="atLeast" w:line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№ 2 «Методика расчета целевых индикаторов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97"/>
        <w:gridCol w:w="2946"/>
        <w:gridCol w:w="961"/>
        <w:gridCol w:w="6335"/>
        <w:gridCol w:w="3130"/>
      </w:tblGrid>
      <w:tr>
        <w:trPr>
          <w:tblHeader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 программ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индикаторы, используемые в формуле</w:t>
            </w:r>
          </w:p>
        </w:tc>
      </w:tr>
      <w:tr>
        <w:trPr>
          <w:tblHeader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 города, систематически занимающегося физической культурой и спортом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= Чз / Чн *100%,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TextBodyIndent"/>
              <w:spacing w:lineRule="auto" w:line="240" w:before="0" w:after="0"/>
              <w:ind w:left="283"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Чз - численность занимающихся физической культурой и спортом (1-ФК разде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строка 15 графа 4), человек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 – среднегодовая численность населения (от 3 до 79 лет), человек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ывов официальных соревнований из-за неготовности муниципальных спортивных сооружений из общего числа запланированных спортивных мероприят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= Дс / Дсм *100%,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TextBodyIndent"/>
              <w:spacing w:lineRule="auto" w:line="240" w:before="0" w:after="0"/>
              <w:ind w:left="283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Дс – количество срывов по причине неготовности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м – количество запланированных спортивных мероприятий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инявшего участие в оздоровительных и спортивно-массовых мероприятия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 = А1+А2+А3+А4+А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– численность населения, принявшего участие в мероприятиях на летних и зимних дворовых площадках, чел.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 – численность населения, принявшего участие во всероссийских массовых акциях, чел.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 – численность населения, принявшего участие в спортивно – массовых мероприятиях, утвержденных календарным планом, чел.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 – численность населения, принявшего участие в отраслевых спартакиадах, чел.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 – численность населения, принявшего участие в мероприятиях, приуроченных к памятным датам, чел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окращения кредиторской задолженности по бюджетным обязательствам прошлых отчетных перио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= (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*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умма денежных средств, направленных на погашение просроченной кредиторской задолженности,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10922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мма просроченной кредиторской задолженности по бюджетным обязательствам прошлых отчетных периодов, руб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строительно-монтажных и (или) проектно-изыскательских работ от общей сметной стоимости работ на объекте: «Дворец спорта Кузнецких металлургов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 = В раб./ С общ.* 100%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. - объём выполненных строительно-монтажных и (или) проектно-изыскательских работ по системе аварийно-эксплуатационного освещения, системе оповещения, системе АПС, системе мониторинга, системе идентификации (распознавания) лиц посетителей и болельщиков при входе, замене существующей аналоговой системы видеоконтроля, замене и дополнении существующей системы контроля доступа (СКД), а также оснащение специализированными инженерными средствами для усиления антитеррористической защищенности на объекте: «Дворец спорта Кузнецких металлургов», тыс. руб.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щ. – общая сметная стоимость работ по объекту, тыс. руб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ссового спорта Новокузнецкого </w:t>
      </w:r>
    </w:p>
    <w:p>
      <w:pPr>
        <w:pStyle w:val="ConsPlusNormal"/>
        <w:spacing w:lineRule="atLeast" w:line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ConsPlusNormal"/>
        <w:spacing w:lineRule="atLeast" w:line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№ 3 «План программных мероприятий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363"/>
        <w:gridCol w:w="23"/>
        <w:gridCol w:w="1011"/>
        <w:gridCol w:w="982"/>
        <w:gridCol w:w="1530"/>
        <w:gridCol w:w="1381"/>
        <w:gridCol w:w="12"/>
        <w:gridCol w:w="1106"/>
        <w:gridCol w:w="135"/>
        <w:gridCol w:w="994"/>
        <w:gridCol w:w="117"/>
        <w:gridCol w:w="979"/>
        <w:gridCol w:w="134"/>
        <w:gridCol w:w="1157"/>
        <w:gridCol w:w="1113"/>
        <w:gridCol w:w="93"/>
        <w:gridCol w:w="1172"/>
        <w:gridCol w:w="35"/>
        <w:gridCol w:w="461"/>
      </w:tblGrid>
      <w:tr>
        <w:trPr>
          <w:trHeight w:val="872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26"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  <w:br/>
              <w:t xml:space="preserve">цели программы, основных мероприятий 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ответственный исполнитель (координатор) и соисполнители) программных мероприятий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8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конечный и непосредственный результат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гоиндикатора</w:t>
            </w:r>
          </w:p>
        </w:tc>
      </w:tr>
      <w:tr>
        <w:trPr>
          <w:trHeight w:val="23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сумма граф 7-11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8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 985,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53,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63,8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63,8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85,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8,80</w:t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248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5,9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6,6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3,8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8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3,80</w:t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6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- создание условий для укрепления здоровья населения путем развития, популяризации массового спорта на территории города Новокузнецка</w:t>
            </w:r>
          </w:p>
        </w:tc>
      </w:tr>
      <w:tr>
        <w:trPr>
          <w:trHeight w:val="841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функционирования спортивных сооружений, находящихся в муниципальной собственности»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, Управление капитального строительства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071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71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рывов официальных соревнований из-за неготовности муниципальных спортивных сооружений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на 100% строительно-монтажных и (или) проектно-изыскательных работ от общей сметной стоимости работ на объекте: «Дворец спорта Кузнецких металлургов»</w:t>
            </w:r>
          </w:p>
        </w:tc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</w:t>
            </w:r>
          </w:p>
        </w:tc>
      </w:tr>
      <w:tr>
        <w:trPr>
          <w:trHeight w:val="7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64,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8,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6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71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1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64,4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8,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6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71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4,4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8,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6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71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4,4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8,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6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г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е 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и проведение физкультурно-оздорови-тельных, спортивно-массовых мероприятий на территории Новокузнецкого городского округа»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Центральног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джоникидзевского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уйбышевског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ильинс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знецкого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го районов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32,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40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инявшего участие в оздоровительных и спортмассовых мероприятиях, ожидается на уровне 62000 человек в год</w:t>
            </w:r>
          </w:p>
        </w:tc>
        <w:tc>
          <w:tcPr>
            <w:tcW w:w="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98,4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,0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9,2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4,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4,40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,40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32,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9,4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9,4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9,40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40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54,1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4,4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4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40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9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40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9,1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4,4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4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40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2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,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,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40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9,1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4,4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4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40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,5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,5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,5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4,29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9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узнецкого района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Комитета по реализации программы»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882,6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94,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4,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4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15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населения города, система-тически занима-ющегося физи-ческой культу-рой и спортом, достиг-нет 37,54%</w:t>
            </w:r>
          </w:p>
        </w:tc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81,1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6,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1,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4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882,6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94,4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4,4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4,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15,00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81,1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6,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1,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4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инансовое оздоровление в сфере физической культуры и массового спорта»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Куйбышевског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ог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джоникидзевского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ильинского, Кузнецкого районов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рской задолженности по бюджетным обязательствам прошлых отчетных пери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 на 100%</w:t>
            </w:r>
          </w:p>
        </w:tc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ильинского района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-2019 г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1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 985,6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53,8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63,8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63,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685,4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8,8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41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248,9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5,9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6,6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3,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8,8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3,8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ФБ)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(ОБ)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1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МБ)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985,6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53,8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63,8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63,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65,4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18,8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1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 904,6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746,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631,8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73,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18,8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3,8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1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добровольные пожертвования) (ВБ)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1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9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6" w:space="0" w:color="80808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ссового спорта Новокузнецкого 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а № 4 «Распределение планируемых 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основным мероприятиям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1"/>
        <w:gridCol w:w="851"/>
        <w:gridCol w:w="709"/>
        <w:gridCol w:w="1417"/>
        <w:gridCol w:w="1134"/>
        <w:gridCol w:w="1134"/>
        <w:gridCol w:w="1276"/>
        <w:gridCol w:w="1134"/>
        <w:gridCol w:w="1134"/>
        <w:gridCol w:w="1276"/>
      </w:tblGrid>
      <w:tr>
        <w:trPr>
          <w:tblHeader w:val="true"/>
          <w:trHeight w:val="582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мероприятий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 (ответственный исполнитель (координатор)), соисполнители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7088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.), в том числе по годам</w:t>
            </w:r>
          </w:p>
        </w:tc>
      </w:tr>
      <w:tr>
        <w:trPr>
          <w:tblHeader w:val="true"/>
          <w:trHeight w:val="774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 П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 н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-2019гг.</w:t>
            </w:r>
          </w:p>
        </w:tc>
      </w:tr>
      <w:tr>
        <w:trPr>
          <w:tblHeader w:val="true"/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«Развитие физической культуры и массового спорта Новокузнецкого городского округ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8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9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1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48,90</w:t>
            </w:r>
          </w:p>
        </w:tc>
      </w:tr>
      <w:tr>
        <w:trPr>
          <w:trHeight w:val="34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4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6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1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4,61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исполнители: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964,29</w:t>
            </w:r>
          </w:p>
        </w:tc>
      </w:tr>
      <w:tr>
        <w:trPr>
          <w:trHeight w:val="66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КС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500,00</w:t>
            </w:r>
          </w:p>
        </w:tc>
      </w:tr>
      <w:tr>
        <w:trPr>
          <w:trHeight w:val="66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64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4,29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знец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 «Обеспечение функционирования спортивных сооружений, находящихся в муниципальной собственност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9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364,40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1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9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64,40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1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500,00-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 «Организация и проведение физкультурно- оздоровительных, спортивно-массовых мероприятий на территории Новокузнецкого городского округ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98,4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4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9,11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4,29</w:t>
            </w:r>
          </w:p>
        </w:tc>
      </w:tr>
      <w:tr>
        <w:trPr>
          <w:trHeight w:val="7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,29</w:t>
            </w:r>
          </w:p>
        </w:tc>
      </w:tr>
      <w:tr>
        <w:trPr>
          <w:trHeight w:val="94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знец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0</w:t>
            </w:r>
          </w:p>
        </w:tc>
      </w:tr>
      <w:tr>
        <w:trPr>
          <w:trHeight w:val="90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 «Обеспечение деятельности Комитета по реализации программы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81,1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310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6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1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81,10</w:t>
            </w:r>
          </w:p>
        </w:tc>
      </w:tr>
      <w:tr>
        <w:trPr>
          <w:trHeight w:val="681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4 «Финансовое оздоровление в сфере физической культуры и массового спорт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1006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знец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774"/>
      <w:bookmarkStart w:id="2" w:name="Par773"/>
      <w:bookmarkStart w:id="3" w:name="Par774"/>
      <w:bookmarkStart w:id="4" w:name="Par773"/>
      <w:bookmarkEnd w:id="3"/>
      <w:bookmarkEnd w:id="4"/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hd w:fill="FFFFFF" w:val="clear"/>
        <w:spacing w:lineRule="auto" w:line="240" w:before="0" w:after="0"/>
        <w:ind w:left="8222" w:right="-29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ind w:left="708" w:firstLine="569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физической культуры</w:t>
      </w:r>
    </w:p>
    <w:p>
      <w:pPr>
        <w:pStyle w:val="Normal"/>
        <w:shd w:fill="FFFFFF" w:val="clear"/>
        <w:spacing w:lineRule="auto" w:line="240" w:before="0" w:after="0"/>
        <w:ind w:left="708" w:firstLine="569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и массового спорта Новокузнецкого</w:t>
      </w:r>
    </w:p>
    <w:p>
      <w:pPr>
        <w:pStyle w:val="Normal"/>
        <w:shd w:fill="FFFFFF" w:val="clear"/>
        <w:spacing w:lineRule="auto" w:line="240" w:before="0" w:after="0"/>
        <w:ind w:left="708" w:firstLine="569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округа»</w:t>
      </w:r>
    </w:p>
    <w:p>
      <w:pPr>
        <w:pStyle w:val="Normal"/>
        <w:shd w:fill="FFFFFF" w:val="clear"/>
        <w:spacing w:lineRule="auto" w:line="240" w:before="0" w:after="0"/>
        <w:ind w:left="708" w:firstLine="569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5 «Перечень объектов муниципальной собственности Новокузнецкого городского округа, на которые предусмотрены бюджетные инвестиции в форме капитальных вложений или субсидии из бюджета на осуществление капитальных влож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1134"/>
        <w:gridCol w:w="992"/>
        <w:gridCol w:w="992"/>
        <w:gridCol w:w="1560"/>
        <w:gridCol w:w="1134"/>
        <w:gridCol w:w="850"/>
        <w:gridCol w:w="992"/>
        <w:gridCol w:w="1134"/>
        <w:gridCol w:w="1134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реализации бюджетных инвестиций или субсидии из бюджета, наименование объекта муниципальной собственности /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рас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объекта, тыс. рублей: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строительства (проектно-сметных работ, экспертизы проектно-сметной документации)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 тыс. рублей, в том числе и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их ценах (на момент составления проектно-сметной документа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ах соответствующих лет реализации проект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(заверш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бочей документации и выполнение строительно-монтажных работ по системе аварийно-эксплуатационного освещения, системе оповещения, системе АПС, системе мониторинга, системе идентификации (распознавания) лиц посетителей и болельщиков при входе, замене существующей аналоговой системы видеоконтроля, замене и дополнении существующей системы контроля доступа (СКД), а также оснащение специализированными инженерными средствами для усиления антитеррористической защищенности на объекте: «Дворец спорта Кузнецких металлургов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расходы на ПС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1418" w:right="794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18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rFonts w:ascii="Calibri" w:hAnsi="Calibri" w:cs="Calibri"/>
    </w:rPr>
  </w:style>
  <w:style w:type="character" w:styleId="Style20">
    <w:name w:val="Основной текст Знак"/>
    <w:qFormat/>
    <w:rPr>
      <w:rFonts w:ascii="Calibri" w:hAnsi="Calibri" w:cs="Calibri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Times New Roman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72D3AFBC275F6CD7B42D2917E1455113725CE78DF9D800EFF26B97A02E18E2QAj1C" TargetMode="External"/><Relationship Id="rId4" Type="http://schemas.openxmlformats.org/officeDocument/2006/relationships/hyperlink" Target="consultantplus://offline/ref=8772D3AFBC275F6CD7B42D2917E1455113725CE78DF9D301ECF26B97A02E18E2A1C307454E3583773B042DQCj5C" TargetMode="External"/><Relationship Id="rId5" Type="http://schemas.openxmlformats.org/officeDocument/2006/relationships/hyperlink" Target="consultantplus://offline/ref=8772D3AFBC275F6CD7B42D2917E1455113725CE78DFADA02EEF26B97A02E18E2QAj1C" TargetMode="External"/><Relationship Id="rId6" Type="http://schemas.openxmlformats.org/officeDocument/2006/relationships/hyperlink" Target="consultantplus://offline/ref=8772D3AFBC275F6CD7B42D2917E1455113725CE78DFADA02EEF26B97A02E18E2A1C307454E3583773B0326QCj5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yperlink" Target="consultantplus://offline/ref=50A540D52F8C333B29FA75732BFBDE37EE533CD01BA1757659F5F1C41053F350E60FB73423B41A5D785ED5kC2DH" TargetMode="External"/><Relationship Id="rId11" Type="http://schemas.openxmlformats.org/officeDocument/2006/relationships/hyperlink" Target="consultantplus://offline/ref=AA76AFF3C054294111B4D1FF56D22A8E4DB0B730A36B9D20B29C7192B2AFB555A9A6BCEC916320FACBF1B8i03DH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image" Target="media/image2.wmf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3:15:00Z</dcterms:created>
  <dc:creator>Малахова</dc:creator>
  <dc:description/>
  <cp:keywords/>
  <dc:language>en-US</dc:language>
  <cp:lastModifiedBy>user</cp:lastModifiedBy>
  <cp:lastPrinted>2017-08-16T14:54:00Z</cp:lastPrinted>
  <dcterms:modified xsi:type="dcterms:W3CDTF">2018-05-28T05:59:00Z</dcterms:modified>
  <cp:revision>128</cp:revision>
  <dc:subject/>
  <dc:title> </dc:title>
</cp:coreProperties>
</file>