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88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ind w:left="3540" w:hanging="56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180"/>
        <w:ind w:left="1560" w:hanging="99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18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  31.03.2016г  № 45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кузнецка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Новокузнецкого городского Совета народных депутатов от 29.12.2015 №14/160 «О бюджете Новокузнецкого городского округа на 2016 год и на плановый период 2017 и 2018 год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 «Об утверждении Порядка принятия решений о разработке, формирования, реализации и оценки эффективности муниципальных программ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кузнецкого городск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12.12.2014 №188 «Об утверждении муниципальной программы «Развитие физической культуры и массового спорта Новокузнецкого городского округа», изложи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униципальная программа «Развитие физической культуры и массового спорта Новокузнецкого городского округа» в новой редакции согласн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Новокузнецка от 27.01.2016 № 7 «О внесении изменения в постановление администрации города Новокузнецка от 12.12.2014 №188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работе со средствами массовой информации администрации города Новокузнецка (И.Н. Лихоткина) опубликовать настоящее постановление в городской газете «Новокузнец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и распространяет свое действие на правоотношения, возникшие с 0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по социальным вопросам (В.Р. Рокк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1.03.2016 №2016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2.12.2014 г.    №1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813"/>
        <w:gridCol w:w="2808"/>
        <w:gridCol w:w="1870"/>
      </w:tblGrid>
      <w:tr>
        <w:trPr>
          <w:trHeight w:val="48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 Новокузнецкого городского округа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№2206 «Об утверждении примерного переч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к разработке муниципальных програм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ого городского округа на 201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и на период 2016-2018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города Новокузнецка (далее - Комитет)</w:t>
            </w:r>
          </w:p>
        </w:tc>
      </w:tr>
      <w:tr>
        <w:trPr>
          <w:trHeight w:val="41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укрепления здоровья населения  путем развития, популяризации массового спорта на территории города Новокузнецка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паганда физической культуры и спорта, привлечение граждан к регулярным занятиям физической культурой и спортом;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у различных слоев населения  устойчивых жизненных позиций к ведению здорового образа жизн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ффективности использования бюджетных средств.</w:t>
            </w:r>
          </w:p>
        </w:tc>
      </w:tr>
      <w:tr>
        <w:trPr>
          <w:trHeight w:val="4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срывов официальных соревнований из-за неготовности муниципальных спортивных сооружений 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нт сокращения кредиторской задолженности по бюджетным обязательствам прошлых отчетных периодов.</w:t>
            </w:r>
          </w:p>
        </w:tc>
      </w:tr>
      <w:tr>
        <w:trPr>
          <w:trHeight w:val="4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ункционирования спортивных сооружений, находящихся в муниципальной собств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физкультурно-оздоровительных, спортивно-массовых мероприятий на территории Новокузнецкого городского округ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деятельности Комитета по реализа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здоровление в сфере физической культуры и массового спорта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- Комит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руб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бюджете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966,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197,10</w:t>
            </w:r>
          </w:p>
        </w:tc>
      </w:tr>
      <w:tr>
        <w:trPr>
          <w:trHeight w:val="4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 253,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</w:tr>
      <w:tr>
        <w:trPr>
          <w:trHeight w:val="40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 263,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596,90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628,90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185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185,40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846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797,60</w:t>
            </w:r>
          </w:p>
        </w:tc>
      </w:tr>
      <w:tr>
        <w:trPr>
          <w:trHeight w:val="4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46,40</w:t>
            </w:r>
          </w:p>
        </w:tc>
      </w:tr>
      <w:tr>
        <w:trPr>
          <w:trHeight w:val="40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476,90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08,90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065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065,40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0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65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8 года будут являть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 города, систематически занимающегося физической культурой и спортом, достигнет 36,86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1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8 года будут являться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 населения города,  систематически занимающегося физической культурой и спортом, достигнет 36,86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 ожидается на уровне 61 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568"/>
          <w:pgNumType w:fmt="decimal"/>
          <w:formProt w:val="false"/>
          <w:titlePg/>
          <w:textDirection w:val="lrTb"/>
          <w:rtlGutter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текущего состояния  сферы физической культуры и массового спорта  города Новокузнецка, основные проблемы, анализ основных показ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Город Новокузнецк сегодня - это не только индустриальный, научный и экономический центр Юга Кузбасса, но и социально ориентированный в сфере физической культуры и спорт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ю основы для сохранения и улучшения физического и духовного здоровья граждан способствуют задачи дан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активной пропаганды занятий физической культурой и спортом как составляющей здорового образа жизни;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 профессиональных клубов и расходов на содержание спортивных сооружений.</w:t>
      </w:r>
    </w:p>
    <w:p>
      <w:pPr>
        <w:pStyle w:val="Western"/>
        <w:spacing w:before="0" w:after="0"/>
        <w:ind w:firstLine="709"/>
        <w:jc w:val="both"/>
        <w:rPr/>
      </w:pPr>
      <w:r>
        <w:rPr/>
        <w:t>Одной из приоритетных задач на сегодняшний день является пропаганда физической культуры и массового спорта, привлечение граждан, создание условий для активных занятий массовым спортом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На территории Новокузнецкого городского округа функционируют 1058 объектов спорта, в том числе, Дворец спорта Кузнецких металлургов, 2 малые ледовые арены, городской теннисный центр, 4 стадиона, 16 плавательных бассейнов, 4 горнолыжных комплекса, футбольное поле с искусственным покрытием  5 - ого поколения, 2 манежа - легкоатлетический и футбольный, 568 спортивных залов, 535 плоскостных сооружений, 38 ледовых площадок и хоккейных коробок.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городе уделяется развитию детско-юношеского спорта. Комитету подчинено 12 муниципальных учреждений дополнительного образования, в т.ч. 4 СДЮСШОР и 8 ДЮСШ, в которых занимается более 7000 человек. За 2013 год на территории города проведено 800 спортивно – массовых и физкультурно – оздоровительных мероприятий в которых приняли участие 50 00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доля граждан Российской Федерации, систематически занимающихся физической культурой и спортом, в общей численности населения составляла - 27 процентов, в Кемеровской области - 29,8 процента, в городе Новокузнецке - 26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статистические данные за 2013 год и проблемы,  влияющие на развитие физической культуры и спорта, в целях сохранения положительной динамики, необходимо: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развивать инфраструктуру массового и детско-юношеского спорта ка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сту  жительства, так и в образовательных орган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ть спортивные мероприятия и праздники среди различных групп населения, прежде всего, среди детей и подрост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ать эффективность пропаганды физической культуры и спорта, включая производство и распространение информационно - просветительских програм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сти финансовое оздоровление сферы физической культуры и спорта, т.к. 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физической культуры и спорта, позволит избежать дополнительных затрат в виде штрафов, пеней при взыскании кредиторской задолженности вследствие не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составлены в соответствии  с  пунктом 19 части 1 статьи 16 Федерального закона от 06.10.2003 №131-ФЗ «Об общих принципах организации местного самоуправления в Российской Федерации» и направлены на решение целей и задач, установленных Указами  Президента Российской Федерации от 07.05.2012 №598 «О совершенствовании государственной политики в сфере здравоохранения», от 07.05.2012 №606 «О мерах по реализации демографической политики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ая цель и задачи программ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целью  программы является  создание условий для укрепления здоровья населения  путем развития, популяризации массового спорта на территории города Новокузнецка.    Достижение поставленной цели предполагается через решение задач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паганда физической культуры и спорта, привлечение граждан к регулярным занятиям физической культурой и спортом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формирование у различных слоев населения  устойчивых жизненных позиций к ведению здорового образа жизни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вышение эффективности использован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Целевые индикаторы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характеризуется следующими целевыми индикаторам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доля населения города, систематически занимающегося физической культурой и спортом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исленность населения, принявшего участие в оздоровительных и спортивно – массовых мероприяти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цент сокращения кредиторской задолженности по бюджетным обязательствам прошлых отчетных перио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индикаторах муниципальной программы и их планируемых значениях на 2015 – 2018гг. приведены в форме № 1 приложения № 1 к настоящей программе. Методика расчета целевых индикаторов приведена в форме № 2 приложения № 2 к настоящей программ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реализации программ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 программы: 2015 – 201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осредством исполнен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функционирования спортивных сооружений, находящихся в муниципальной собственности. На данных спортивных объектах проходят игры и тренировки не только профессиональных команд по хоккею, футболу, регби, но и тренировки спортивных команд специализированных детско-юношеских спортивных школ и городские спортивные мероприятия.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данного мероприятия  обеспечивается готовность муниципальных спортивных объектов:  Дворца спорта Кузнецких металлургов, Центральной малой ледовой арены, Малой ледовой арены в Новоильинском районе, футбольного стадиона «Металлург», футбольного стадиона «Запсибовец», футбольного стадиона по ул. Ленина, 103 к играм Чемпионатов России по хоккею, футболу, рег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рганизация и проведение физкультурно-оздоровительных, спортивно-массовых мероприятий на территории Новокузнецкого городского округа. Данное мероприятие является ключевым мероприятием, направленным на системное развитие физической культуры и спорта в городе Новокузнецке, поддержку некоммерческих соревнований среди ветеранов, инвалидов, участие сборных команд города в областных соревнованиях, проведение районных спортивных соревнований среди жителей города, проведение на территории города общероссийских соревнований, обеспечивающих повышение имиджа города, рост спортивного масте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деятельности Комитета по реализации программы. Предусмотрено содержание аппарата Комитета в пределах бюджетных ассигнований, запланированных в местном бюджете на период 2015-2018 год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 мероприятий программы на территории города Новокузнецка предусмотре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ведение  международных и всероссийских турниров, региональных соревн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смотров-конкурсов, фору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учно-методическое и информационное обеспечение сферы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спортивно-оздоровительной работы;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участие спортсменов города Новокузнецка  во всероссийских, межрегиональных мероприятиях по вопросам деятельности в сфере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действие в строительстве и реконструкции спортивных объектов на территории города Новокузнец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оведение других мероприятий в сфере физической культуры и спорта, включая мероприятия по обеспечению безопасности в муниципальных учреждениях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здоровление в сфер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включает в себя расходы на погашение просроченной кредиторской задолженности по бюджетным обязательствам прошлых отчетных период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программных мероприятий приведен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3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основание финансового обеспечения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й объем затрат  на реализацию программы на 2015-2018 годы составляет   241 966,80 тыс.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015 год – 78 253,80 тыс.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6 год – 78 263,8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7 год – 78 263,8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8 год –   7 185,4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на реализацию мероприятий программы, с учетом утвержденного решения о местном бюджете, представлена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4 к настоящей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жидаемые результаты реализации 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ой цели и решение задач программы способствует развитию человеческого потенциала, укреплению здоровья нации, развитию на территории города  Новокузнецка физической культуры и спорта, успешному выступлению спортивных сборных команд Кемеровской области на всероссийских  спортивных соревнованиях, первенствах Мира и Европы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реализации программы будут достигнуты следующие результаты:  </w:t>
      </w:r>
    </w:p>
    <w:p>
      <w:pPr>
        <w:pStyle w:val="ConsPlusCel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доля  населения города,  систематически занимающегося физической культурой и спортом, в общей численности населения, достигнет 36,86%; 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ие срывов официальных соревнований из-за неготовности муниципальных спортивных сооружений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исленность населения, принявшего участие в оздоровительных и спортивно-массовых мероприятиях,  ожидается на уровне 61 000  человек в год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нижение кредиторской задолженности по бюджетным обязательствам прошлых отчетных периодов на 100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истема управления программ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программы осуществляет ответственный исполнитель (координатор) – Комитет и соисполнители программных мероприятий: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Центральн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йбышевс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знец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рджоникидзевс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Завод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мониторинга, анализа текущей реализации и контроля за ходом реализации программы соисполнители предоставляют ежеквартальную отчетность о реализации мероприятий в срок до 15 числа месяца, следующего за отчетным кварталом, в Ком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 ежеквартально предоставляет в отдел экономики Управления экономического развития, промышленности и инвестиций администрации города Новокузнецка отчет о реализации программы в срок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программы предоставляют в Комитет годовые отчеты в части реализации своих мероприятий в срок до 20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программы Комитет предоставляет директору программы 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период в виде аналитической за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.о. Заместителя Главы города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Г.А. Вержицкий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721"/>
        <w:gridCol w:w="1204"/>
        <w:gridCol w:w="1489"/>
        <w:gridCol w:w="1649"/>
        <w:gridCol w:w="888"/>
        <w:gridCol w:w="1034"/>
        <w:gridCol w:w="844"/>
        <w:gridCol w:w="988"/>
        <w:gridCol w:w="1224"/>
        <w:gridCol w:w="1219"/>
      </w:tblGrid>
      <w:tr>
        <w:trPr>
          <w:trHeight w:val="240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ния значения</w:t>
            </w:r>
          </w:p>
        </w:tc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rHeight w:val="720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8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  <w:cantSplit w:val="true"/>
        </w:trPr>
        <w:tc>
          <w:tcPr>
            <w:tcW w:w="13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6</w:t>
            </w:r>
          </w:p>
        </w:tc>
      </w:tr>
      <w:tr>
        <w:trPr>
          <w:trHeight w:val="315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6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2769"/>
        <w:gridCol w:w="1069"/>
        <w:gridCol w:w="1446"/>
        <w:gridCol w:w="1649"/>
        <w:gridCol w:w="938"/>
        <w:gridCol w:w="1080"/>
        <w:gridCol w:w="895"/>
        <w:gridCol w:w="1034"/>
        <w:gridCol w:w="1265"/>
        <w:gridCol w:w="1262"/>
      </w:tblGrid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7"/>
        <w:gridCol w:w="2946"/>
        <w:gridCol w:w="961"/>
        <w:gridCol w:w="6335"/>
        <w:gridCol w:w="313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населения города,  систематически занимающегося физической культурой и спортом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= Чз / Чн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з - численность занимающихся физической культурой и спортом (1-ФК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ка 15 графа 4), челове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среднегодовая численность населения (от 3 до 79 лет), человек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= Дс / Дсм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– количество срывов по причине неготовности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м – количество запланированных спортивных мероприятий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= А1+А2+А3+А4+А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– численность населения, принявшего участие в мероприятиях на летних и зимних дворовых площадк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численность населения, принявшего участие во всероссийских массовых акциях, чел.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9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 – численность населения, принявшего участие в спортивно – массовых мероприятиях,  утвержденных  календарным планом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 – численность населения, принявшего участие в отраслевых спартакиадах, чел.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 –  численность населения, принявшего участие в мероприятиях, приуроченных к памятным датам, че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= (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0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просроченной кредиторской задолженности по бюджетным обязательствам прошлых отчетных периодов, руб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3 «План программных мероприят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"/>
        <w:gridCol w:w="355"/>
        <w:gridCol w:w="1031"/>
        <w:gridCol w:w="612"/>
        <w:gridCol w:w="38"/>
        <w:gridCol w:w="262"/>
        <w:gridCol w:w="559"/>
        <w:gridCol w:w="111"/>
        <w:gridCol w:w="207"/>
        <w:gridCol w:w="577"/>
        <w:gridCol w:w="77"/>
        <w:gridCol w:w="1412"/>
        <w:gridCol w:w="46"/>
        <w:gridCol w:w="1297"/>
        <w:gridCol w:w="56"/>
        <w:gridCol w:w="1261"/>
        <w:gridCol w:w="1257"/>
        <w:gridCol w:w="1390"/>
        <w:gridCol w:w="16"/>
        <w:gridCol w:w="30"/>
        <w:gridCol w:w="982"/>
        <w:gridCol w:w="142"/>
        <w:gridCol w:w="1535"/>
        <w:gridCol w:w="37"/>
        <w:gridCol w:w="16"/>
        <w:gridCol w:w="514"/>
        <w:gridCol w:w="64"/>
        <w:gridCol w:w="9"/>
        <w:gridCol w:w="53"/>
      </w:tblGrid>
      <w:tr>
        <w:trPr>
          <w:trHeight w:val="872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цели программы, основных мероприятий </w:t>
            </w:r>
          </w:p>
        </w:tc>
        <w:tc>
          <w:tcPr>
            <w:tcW w:w="1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 и соисполните-ли) программных мероприятий</w:t>
            </w:r>
          </w:p>
        </w:tc>
        <w:tc>
          <w:tcPr>
            <w:tcW w:w="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конечный и непосредственный результат</w:t>
            </w:r>
          </w:p>
        </w:tc>
        <w:tc>
          <w:tcPr>
            <w:tcW w:w="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го индикатора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8г.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966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85,4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197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6,9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28,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5,4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 - создание условий для укрепления здоровья населения путем развития, популяризации массового спорта на территории города Новокузнецка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.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,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сутствие срывов официальных соревнований из-за неготовности муниципальных спортивных сооружений </w:t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79,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79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физкультурно-оздорови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77,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99,40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, ожидается на уровне 61000 человек в год</w:t>
            </w:r>
          </w:p>
        </w:tc>
        <w:tc>
          <w:tcPr>
            <w:tcW w:w="6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 619,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4,4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44,4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99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357,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79,40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1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24,4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24,4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79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317,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54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317,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54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Комитета по реализации программы»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918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94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населения города,  систематически занимающегося физической культурой и спортом, достигнет 36,86%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901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918,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94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901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здоровление в сфере физической культуры и массового спорта»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редиторской задолженности по бюджетным обязательствам прошлых отчетных периодов на 100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0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гг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г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966,8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5,40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5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197,10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6,9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2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5,40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846,8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5,40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 797,6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4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6,9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5,40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обровольные пожертвования) (ВБ)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2" w:name="OLE_LINK1"/>
      <w:bookmarkEnd w:id="2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 № 4 «Распределение планируемых 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сновным мероприятия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693"/>
        <w:gridCol w:w="796"/>
        <w:gridCol w:w="709"/>
        <w:gridCol w:w="1417"/>
        <w:gridCol w:w="1276"/>
        <w:gridCol w:w="1134"/>
        <w:gridCol w:w="1134"/>
        <w:gridCol w:w="1134"/>
        <w:gridCol w:w="1276"/>
      </w:tblGrid>
      <w:tr>
        <w:trPr>
          <w:trHeight w:val="582" w:hRule="atLeast"/>
        </w:trPr>
        <w:tc>
          <w:tcPr>
            <w:tcW w:w="3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мероприят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 в том числе по годам</w:t>
            </w:r>
          </w:p>
        </w:tc>
      </w:tr>
      <w:tr>
        <w:trPr>
          <w:trHeight w:val="774" w:hRule="atLeast"/>
        </w:trPr>
        <w:tc>
          <w:tcPr>
            <w:tcW w:w="3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8гг.</w:t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8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9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6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1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197,10</w:t>
            </w:r>
          </w:p>
        </w:tc>
      </w:tr>
      <w:tr>
        <w:trPr>
          <w:trHeight w:val="3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10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 935,60</w:t>
            </w:r>
          </w:p>
        </w:tc>
      </w:tr>
      <w:tr>
        <w:trPr>
          <w:trHeight w:val="3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: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61,50</w:t>
            </w:r>
          </w:p>
        </w:tc>
      </w:tr>
      <w:tr>
        <w:trPr>
          <w:trHeight w:val="6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00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50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5,00</w:t>
            </w:r>
          </w:p>
        </w:tc>
      </w:tr>
      <w:tr>
        <w:trPr>
          <w:trHeight w:val="7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 «Обеспечение функционирования  спортивных сооружений, находящихся в муниципальной собствен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1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6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479,4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 «Организация и проведение физкультурно- оздоровительных, спортивно-массовых мероприятий на территории Новокузнецкого городского округ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619,2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54,70</w:t>
            </w:r>
          </w:p>
        </w:tc>
      </w:tr>
      <w:tr>
        <w:trPr>
          <w:trHeight w:val="3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64,50</w:t>
            </w:r>
          </w:p>
        </w:tc>
      </w:tr>
      <w:tr>
        <w:trPr>
          <w:trHeight w:val="75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6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,50</w:t>
            </w:r>
          </w:p>
        </w:tc>
      </w:tr>
      <w:tr>
        <w:trPr>
          <w:trHeight w:val="483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00</w:t>
            </w:r>
          </w:p>
        </w:tc>
      </w:tr>
      <w:tr>
        <w:trPr>
          <w:trHeight w:val="62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2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70" w:hRule="atLeast"/>
        </w:trPr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 «Обеспечение деятельности Комитета по реализации программы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901,5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310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901,50</w:t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681" w:hRule="atLeast"/>
        </w:trPr>
        <w:tc>
          <w:tcPr>
            <w:tcW w:w="3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4 «Финансовое оздоровление в сфере физической культуры и массового спорт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</w:tr>
      <w:tr>
        <w:trPr>
          <w:trHeight w:val="1006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9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00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418" w:right="851" w:gutter="0" w:header="720" w:top="993" w:footer="0" w:bottom="42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  <w:bookmarkStart w:id="3" w:name="Par774"/>
      <w:bookmarkStart w:id="4" w:name="Par773"/>
      <w:bookmarkStart w:id="5" w:name="Par774"/>
      <w:bookmarkStart w:id="6" w:name="Par773"/>
      <w:bookmarkEnd w:id="5"/>
      <w:bookmarkEnd w:id="6"/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libri" w:hAnsi="Calibri" w:cs="Calibri"/>
      <w:b/>
      <w:bCs/>
      <w:sz w:val="36"/>
      <w:szCs w:val="36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</w:rPr>
  </w:style>
  <w:style w:type="character" w:styleId="Style16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rFonts w:ascii="Calibri" w:hAnsi="Calibri" w:cs="Calibri"/>
    </w:rPr>
  </w:style>
  <w:style w:type="character" w:styleId="Style20">
    <w:name w:val="Основной текст Знак"/>
    <w:basedOn w:val="Style12"/>
    <w:qFormat/>
    <w:rPr>
      <w:rFonts w:ascii="Calibri" w:hAnsi="Calibri" w:cs="Calibri"/>
      <w:lang w:val="en-US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72D3AFBC275F6CD7B42D2917E1455113725CE78DF9D800EFF26B97A02E18E2QAj1C" TargetMode="External"/><Relationship Id="rId4" Type="http://schemas.openxmlformats.org/officeDocument/2006/relationships/hyperlink" Target="consultantplus://offline/ref=8772D3AFBC275F6CD7B42D2917E1455113725CE78DF9D301ECF26B97A02E18E2A1C307454E3583773B042DQCj5C" TargetMode="External"/><Relationship Id="rId5" Type="http://schemas.openxmlformats.org/officeDocument/2006/relationships/hyperlink" Target="consultantplus://offline/ref=8772D3AFBC275F6CD7B42D2917E1455113725CE78DFADA02EEF26B97A02E18E2QAj1C" TargetMode="External"/><Relationship Id="rId6" Type="http://schemas.openxmlformats.org/officeDocument/2006/relationships/hyperlink" Target="consultantplus://offline/ref=8772D3AFBC275F6CD7B42D2917E1455113725CE78DFADA02EEF26B97A02E18E2A1C307454E3583773B0326QCj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50A540D52F8C333B29FA75732BFBDE37EE533CD01BA1757659F5F1C41053F350E60FB73423B41A5D785ED5kC2DH" TargetMode="External"/><Relationship Id="rId10" Type="http://schemas.openxmlformats.org/officeDocument/2006/relationships/hyperlink" Target="consultantplus://offline/ref=AA76AFF3C054294111B4D1FF56D22A8E4DB0B730A36B9D20B29C7192B2AFB555A9A6BCEC916320FACBF1B8i03DH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9:00Z</dcterms:created>
  <dc:creator>Малахова</dc:creator>
  <dc:description/>
  <cp:keywords/>
  <dc:language>en-US</dc:language>
  <cp:lastModifiedBy>Admin</cp:lastModifiedBy>
  <cp:lastPrinted>2016-03-28T15:41:00Z</cp:lastPrinted>
  <dcterms:modified xsi:type="dcterms:W3CDTF">2016-04-01T09:34:00Z</dcterms:modified>
  <cp:revision>4</cp:revision>
  <dc:subject/>
  <dc:title> </dc:title>
</cp:coreProperties>
</file>