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880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 w:before="0" w:after="0"/>
        <w:ind w:hanging="56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180" w:before="0" w:after="0"/>
        <w:ind w:hanging="99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18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auto" w:line="240" w:before="0" w:after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27.03.2017  № 41                              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кузнецка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Новокузнецкого городского Совета народных депутатов от 27.12.2016 №6/38 «О бюджете Новокузнецкого городского округа на 2017 год и на плановый период 2018 и 2019 год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28.08.2013 №133  «Об утверждении Порядка принятия решений о разработке, формирования, реализации и оценки эффективности муниципальных программ»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кузнецкого городск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12.12.2014 №188 «Об утверждении муниципальной программы «Развитие физической культуры и массового спорта Новокузнецкого городского округа», изложи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униципальная программа «Развитие физической культуры и массового спорта Новокузнецкого городского округа» в новой редакции согласно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города Новокузнецка от 31.03.2016 №45 «О внесении изменения в постановление администрации города Новокузнецка от 12.12.2014 №188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работе со средствами массовой информации администрации города Новокузнецка (Е.В.Степаненко) опубликовать настоящее постановление в городской газете «Новокузнец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и распространяет свое действие на правоотношения, возникшие с 1 янва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а по социальным вопросам (Г.А.Вержицк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 Кузнецов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7.03.2017  № 41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2.12.2014 №1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3928"/>
        <w:gridCol w:w="2893"/>
        <w:gridCol w:w="1926"/>
      </w:tblGrid>
      <w:tr>
        <w:trPr>
          <w:trHeight w:val="48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 Новокузнецкого городского округа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№2206 «Об утверждении примерного переч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к разработке муниципальных программ Новокузнецкого городского округа на 201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и на период 2016-2018 годов»</w:t>
            </w:r>
          </w:p>
        </w:tc>
      </w:tr>
      <w:tr>
        <w:trPr>
          <w:trHeight w:val="40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>
          <w:trHeight w:val="42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туризму администрации города Новокузнецка (далее - Комитет)</w:t>
            </w:r>
          </w:p>
        </w:tc>
      </w:tr>
      <w:tr>
        <w:trPr>
          <w:trHeight w:val="422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укрепления здоровья населения  путем развития, популяризации массового спорта на территории города Новокузнецк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Cell"/>
              <w:widowControl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физической культуры и спорта, привлечение граждан к регулярным занятиям физической культурой и спортом;</w:t>
            </w:r>
          </w:p>
          <w:p>
            <w:pPr>
              <w:pStyle w:val="ConsPlusCell"/>
              <w:widowControl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 различных слоев населения  устойчивых жизненных позиций к ведению здорового образа жизни;</w:t>
            </w:r>
          </w:p>
          <w:p>
            <w:pPr>
              <w:pStyle w:val="ConsPlusCell"/>
              <w:widowControl/>
              <w:tabs>
                <w:tab w:val="clear" w:pos="708"/>
                <w:tab w:val="left" w:pos="78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эффективности использования бюджетных средств.</w:t>
            </w:r>
          </w:p>
        </w:tc>
      </w:tr>
      <w:tr>
        <w:trPr>
          <w:trHeight w:val="4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Доля срывов официальных соревнований из-за неготовности муниципальных спортивных сооружений  из общего числа запланированных спортивных мероприятий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цент сокращения кредиторской задолженности по бюджетным обязательствам прошлых отчетных периодов.</w:t>
            </w:r>
          </w:p>
        </w:tc>
      </w:tr>
      <w:tr>
        <w:trPr>
          <w:trHeight w:val="4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ункционирования спортивных сооружений, находящихся в муниципальной собствен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физкультурно-оздоровительных, спортивно-массовых мероприятий на территории Новокузнецкого городского округа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деятельности Комитета по реализации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Финансовое оздоровление в сфере физической культуры и массового спорта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), соисполнител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 - Комитет</w:t>
            </w:r>
          </w:p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:</w:t>
            </w:r>
          </w:p>
          <w:p>
            <w:pPr>
              <w:pStyle w:val="ConsPlusCell"/>
              <w:widowControl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;</w:t>
            </w:r>
          </w:p>
          <w:p>
            <w:pPr>
              <w:pStyle w:val="ConsPlusCell"/>
              <w:widowControl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;</w:t>
            </w:r>
          </w:p>
          <w:p>
            <w:pPr>
              <w:pStyle w:val="ConsPlusCell"/>
              <w:widowControl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кого района;</w:t>
            </w:r>
          </w:p>
          <w:p>
            <w:pPr>
              <w:pStyle w:val="ConsPlusCell"/>
              <w:widowControl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;</w:t>
            </w:r>
          </w:p>
          <w:p>
            <w:pPr>
              <w:pStyle w:val="ConsPlusCell"/>
              <w:widowControl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;</w:t>
            </w:r>
          </w:p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руб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бюджете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485,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83,90</w:t>
            </w:r>
          </w:p>
        </w:tc>
      </w:tr>
      <w:tr>
        <w:trPr>
          <w:trHeight w:val="41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5,90</w:t>
            </w:r>
          </w:p>
        </w:tc>
      </w:tr>
      <w:tr>
        <w:trPr>
          <w:trHeight w:val="40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6,6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3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8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8,80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365,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939,61</w:t>
            </w:r>
          </w:p>
        </w:tc>
      </w:tr>
      <w:tr>
        <w:trPr>
          <w:trHeight w:val="41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46,40</w:t>
            </w:r>
          </w:p>
        </w:tc>
      </w:tr>
      <w:tr>
        <w:trPr>
          <w:trHeight w:val="40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1,81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3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8,80</w:t>
            </w:r>
          </w:p>
        </w:tc>
      </w:tr>
      <w:tr>
        <w:trPr>
          <w:trHeight w:val="42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8,80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</w:tr>
      <w:tr>
        <w:trPr>
          <w:trHeight w:val="40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</w:tr>
      <w:tr>
        <w:trPr>
          <w:trHeight w:val="4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9 года будут явля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Доля населения города, систематически занимающегося физической культурой и спортом, достигнет 37,54%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2 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9 года будут являться: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оля  населения города,  систематически занимающегося физической культурой и спортом, достигнет 37,54%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 ожидается на уровне 62 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720"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текущего состояния  сферы физической культуры и   массового спорта  города Новокузнецка, основные проблемы, анализ основных показателей</w:t>
      </w:r>
    </w:p>
    <w:p>
      <w:pPr>
        <w:pStyle w:val="ConsPlusNormal"/>
        <w:numPr>
          <w:ilvl w:val="0"/>
          <w:numId w:val="0"/>
        </w:numPr>
        <w:ind w:left="720" w:firstLine="567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кузнецк сегодня - это не только индустриальный, научный и экономический центр Юга Кузбасса, но и социально ориентированный в сфере физической культуры и спорта.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ю основы для сохранения и улучшения физического и духовного здоровья граждан способствуют задачи данной программы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     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активной пропаганды занятий физической культурой и спортом как составляющей здорового образа жизни;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профессиональных клубов и расходов на содержание спортивных сооружений.</w:t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sz w:val="28"/>
          <w:szCs w:val="28"/>
        </w:rPr>
        <w:t>Одной из приоритетных задач на сегодняшний день является пропаганда физической культуры и массового спорта, привлечение граждан, создание условий для активных занятий массовым спортом.</w:t>
      </w:r>
    </w:p>
    <w:p>
      <w:pPr>
        <w:pStyle w:val="Western"/>
        <w:spacing w:before="0" w:after="0"/>
        <w:ind w:left="567" w:firstLine="567"/>
        <w:jc w:val="both"/>
        <w:rPr/>
      </w:pPr>
      <w:r>
        <w:rPr>
          <w:sz w:val="28"/>
          <w:szCs w:val="28"/>
        </w:rPr>
        <w:t xml:space="preserve">На территории Новокузнецкого городского округа функционируют 1062 объектов спорта, в том числе, Дворец спорта Кузнецких металлургов, 2 малые ледовые арены, городской теннисный центр, 4 стадиона, 17 плавательных бассейнов, 4 горнолыжных комплекса, футбольное поле с искусственным покрытием  5 - ого поколения, 2 манежа - легкоатлетический и футбольный, 155 спортивных зала, 477 плоскостных сооружения, 38 ледовых площадок и хоккейных коробок. 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городе уделяется развитию детско-юношеского спорта. Комитету подчинено 11 муниципальных учреждений дополнительного образования, в т.ч. 4 СДЮСШОР и 7 ДЮСШ, в которых занимается более 7165 человек. 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на территории города проведено 936 спортивно–массовых и физкультурно–оздоровительных мероприятий, в которых приняли участие 60 124 человека. Результатом проводимых мероприятий является ежегодный рост доли населения, систематически занимающегося физической культурой и спортом. За 12 месяцев 2016 года доля населения города Новокузнецка, систематически занимающегося физической культурой и спортом составила 35,31%. За аналогичный период  2013 года доля граждан Российской Федерации, систематически занимающихся физической культурой и спортом, в общей численности населения составляла – 27%, в Кемеровской области - 29,8%, в городе Новокузнецке – 26%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татистические данные за прошлые периоды и проблемы,  влияющие на развитие физической культуры и спорта, в целях сохранения положительной динамики, необходимо:  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инфраструктуру массового и детско-юношеского спорта как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 жительства, так и в образовательных организациях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ить спортивные мероприятия и праздники среди различных групп населения, прежде всего, среди детей и подростков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пропаганды физической культуры и спорта, включая производство и распространение информационно - просветительских программ;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финансовое оздоровление сферы физической культуры и спорта, т.к. 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физической культуры и спорта позволит избежать дополнительных затрат в виде штрафов, пеней при взыскании кредиторской задолженности вследствие неисполнения обязательств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составлены в соответствии  с  пунктом 19 части 1 статьи 16 Федерального закона от 06.10.2003 №131-ФЗ «Об общих принципах организации местного самоуправления в Российской Федерации» и направлены на решение целей и задач, установленных Указами  Президента Российской Федерации от 07.05.2012 №598 «О совершенствовании государственной политики в сфере здравоохранения», от 07.05.2012 №606 «О мерах по реализации демографической политики Российской Федерации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                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ая цель и задач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 программы является  создание условий для укрепления здоровья населения  путем развития, популяризации массового спорта на территории города Новокузнецка.    Достижение поставленной цели предполагается через решение задач: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паганда физической культуры и спорта, привлечение граждан к регулярным занятиям физической культурой и спортом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ормирование у различных слоев населения  устойчивых жизненных позиций к ведению здорового образа жизни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повышение эффективности использования бюдже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Целевые индикаторы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характеризуется следующими целевыми индикаторами: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доля населения города, систематически занимающегося физической культурой и спортом; 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инявшего участие в оздоровительных и спортивно – массовых мероприятиях;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оцент сокращения кредиторской задолженности по бюджетным обязательствам прошлых отчетных периодов.</w:t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муниципальной программы и их планируемых значениях на 2015 – 2019гг. приведены в форме № 1 приложения № 1 к настоящей программе. Методика расчета целевых индикаторов приведена в форме № 2 приложения № 2 к настоящей программ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рок реализаци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программы: 2015 – 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Характеристика основных мероприяти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исполнен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ение функционирования спортивных сооружений, находящихся в муниципальной собственности. На данных спортивных объектах проходят игры и тренировки не только профессиональных команд по хоккею, футболу, регби, но и тренировки спортивных команд специализированных детско-юношеских спортивных школ и городские спортивные мероприятия.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данного мероприятия  обеспечивается готовность муниципальных спортивных объектов: Дворца спорта Кузнецких металлургов, Центральной малой ледовой арены, Малой ледовой арены в Новоильинском районе, футбольного стадиона «Металлург», футбольного стадиона «Запсибовец», стадиона «Регби» по ул. Ленина, 103 к играм Чемпионатов России по хоккею, футболу, регби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рганизация и проведение физкультурно-оздоровительных, спортивно-массовых мероприятий на территории Новокузнецкого городского округа. Данное мероприятие является ключевым мероприятием, направленным на системное развитие физической культуры и спорта в городе Новокузнецке, поддержку некоммерческих соревнований среди ветеранов, инвалидов, участие сборных команд города в областных соревнованиях, проведение районных спортивных соревнований среди жителей города, проведение на территории города общероссийских соревнований, обеспечивающих повышение имиджа города, рост спортивного мастерства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деятельности Комитета по реализации программы. Предусмотрено содержание аппарата Комитета в пределах бюджетных ассигнований, запланированных в местном бюджете на период 2015-2019 годов.</w:t>
      </w:r>
    </w:p>
    <w:p>
      <w:pPr>
        <w:pStyle w:val="ConsPlusNormal"/>
        <w:numPr>
          <w:ilvl w:val="0"/>
          <w:numId w:val="0"/>
        </w:numPr>
        <w:ind w:left="567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мероприятий программы на территории города Новокузнецка предусмотрено: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международных и всероссийских турниров, региональных соревнований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мотров-конкурсов, форумов;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методическое и информационное обеспечение сферы физической культуры и спорта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о-оздоровительной работы;</w:t>
      </w:r>
    </w:p>
    <w:p>
      <w:pPr>
        <w:pStyle w:val="ConsPlusNormal"/>
        <w:tabs>
          <w:tab w:val="clear" w:pos="708"/>
          <w:tab w:val="left" w:pos="540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спортсменов города Новокузнецка  во всероссийских, межрегиональных мероприятиях по вопросам деятельности в сфере физической культуры и спорта;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строительстве и реконструкции спортивных объектов на территории города Новокузнецка;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других мероприятий в сфере физической культуры и спорта, включая мероприятия по обеспечению безопасности в муниципальных учреждениях физической культуры и спорта. 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здоровление в сфере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расходы на погашение просроченной кредиторской задолженности по бюджетным обязательствам прошлых отчетных периодов.</w:t>
      </w:r>
    </w:p>
    <w:p>
      <w:pPr>
        <w:pStyle w:val="ConsPlus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рограммных мероприятий приведен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3 к настояще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й объем затрат  на реализацию программы на 2015-2019 годы составляет   248 485,60 тыс.руб., в том числе: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78 253,80 тыс.руб.; 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8 263,80 тыс.руб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8 263,80 тыс.руб.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7 185,40 тыс.руб.;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6 518,80 тыс.руб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на реализацию мероприятий программы, с учетом утвержденного решения о местном бюджете, представлена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4 к настоящей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жидаемые результаты реализации 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и решение задач программы способствует развитию человеческого потенциала, укреплению здоровья нации, развитию на территории города  Новокузнецка физической культуры и спорта, успешному выступлению спортивных сборных команд Кемеровской области на всероссийских  спортивных соревнованиях, первенствах Мира и Европы.</w:t>
      </w:r>
    </w:p>
    <w:p>
      <w:pPr>
        <w:pStyle w:val="ConsPlusCell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реализации программы будут достигнуты следующие результаты: 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я  населения города,  систематически занимающегося физической культурой и спортом, в общей численности населения, достигнет 37,54%; 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срывов официальных соревнований из-за неготовности муниципальных спортивных сооружений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инявшего участие в оздоровительных и спортивно-массовых мероприятиях,  ожидается на уровне 62 000  человек в год;</w:t>
      </w:r>
    </w:p>
    <w:p>
      <w:pPr>
        <w:pStyle w:val="ConsPlusCel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нижение кредиторской задолженности по бюджетным обязательствам прошлых отчетных периодов на 100%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истема управления программ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ю программы осуществляет ответственный исполнитель (координатор) – Комитет и соисполнители программных мероприятий: 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йбышевс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знец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Орджоникидзевского района;</w:t>
      </w:r>
    </w:p>
    <w:p>
      <w:pPr>
        <w:pStyle w:val="ConsPlusCel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вод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Новоильинского района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, анализа текущей реализации и контроля за ходом реализации программы соисполнители предоставляют ежеквартальную отчетность о реализации мероприятий в срок до 15 числа месяца, следующего за отчетным кварталом, в Комитет.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ежеквартально предоставляет в отдел экономики Управления экономического развития, промышленности и инвестиций администрации города Новокузнецка отчет о реализации программы в срок до 20 числа месяца, следующего за отчетным квартал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программы предоставляют в Комитет годовые отчеты в части реализации своих мероприятий в срок до 20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реализации программы Комитет предоставляет директору программы 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период в виде аналитической за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    Г.А. Вержицкий     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     и массового спорта Новокузнецкого 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2447"/>
        <w:gridCol w:w="1204"/>
        <w:gridCol w:w="1568"/>
        <w:gridCol w:w="1687"/>
        <w:gridCol w:w="841"/>
        <w:gridCol w:w="842"/>
        <w:gridCol w:w="842"/>
        <w:gridCol w:w="842"/>
        <w:gridCol w:w="982"/>
        <w:gridCol w:w="984"/>
        <w:gridCol w:w="1021"/>
      </w:tblGrid>
      <w:tr>
        <w:trPr>
          <w:tblHeader w:val="true"/>
          <w:trHeight w:val="240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ния значения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  <w:cantSplit w:val="true"/>
        </w:trPr>
        <w:tc>
          <w:tcPr>
            <w:tcW w:w="12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систематически занимающегося физической культурой и спорт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93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</w:tr>
      <w:tr>
        <w:trPr>
          <w:trHeight w:val="1413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1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     и массового спорта Новокузнецкого 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2 «Методика расчета целевых индикатор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7"/>
        <w:gridCol w:w="2946"/>
        <w:gridCol w:w="961"/>
        <w:gridCol w:w="6335"/>
        <w:gridCol w:w="3130"/>
      </w:tblGrid>
      <w:tr>
        <w:trPr>
          <w:tblHeader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>
          <w:tblHeader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населения города,  систематически занимающегося физической культурой и спортом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= Чз / Чн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Чз - численность занимающихся физической культурой и спортом (1-ФК 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строка 15 графа 4), челове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среднегодовая численность населения (от 3 до 79 лет), человек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= Дс / Дсм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Дс – количество срывов по причине неготовности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м – количество запланированных спортивных мероприятий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= А1+А2+А3+А4+А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– численность населения, принявшего участие в мероприятиях на летних и зимних дворовых площадка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– численность населения, принявшего участие во всероссийских массовых акциях, чел.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 – численность населения, принявшего участие в спортивно – массовых мероприятиях,  утвержденных  календарным планом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 – численность населения, принявшего участие в отраслевых спартакиада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 –  численность населения, принявшего участие в мероприятиях, приуроченных к памятным датам, че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= (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*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1092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просроченной кредиторской задолженности по бюджетным обязательствам прошлых отчетных периодов, руб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     и массового спорта Новокузнецкого </w:t>
      </w:r>
    </w:p>
    <w:p>
      <w:pPr>
        <w:pStyle w:val="ConsPlus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ConsPlusNormal"/>
        <w:spacing w:lineRule="atLeast" w:line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№ 3 «План программных мероприятий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"/>
        <w:gridCol w:w="1355"/>
        <w:gridCol w:w="20"/>
        <w:gridCol w:w="1128"/>
        <w:gridCol w:w="979"/>
        <w:gridCol w:w="93"/>
        <w:gridCol w:w="1449"/>
        <w:gridCol w:w="1358"/>
        <w:gridCol w:w="35"/>
        <w:gridCol w:w="1253"/>
        <w:gridCol w:w="6"/>
        <w:gridCol w:w="1221"/>
        <w:gridCol w:w="1116"/>
        <w:gridCol w:w="44"/>
        <w:gridCol w:w="982"/>
        <w:gridCol w:w="12"/>
        <w:gridCol w:w="84"/>
        <w:gridCol w:w="1002"/>
        <w:gridCol w:w="1110"/>
        <w:gridCol w:w="20"/>
        <w:gridCol w:w="520"/>
      </w:tblGrid>
      <w:tr>
        <w:trPr>
          <w:trHeight w:val="87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26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цели программы, основных мероприятий 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 и соисполнители) программных мероприятий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8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конечный и непосредственный результа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гоиндикатора</w:t>
            </w:r>
          </w:p>
        </w:tc>
      </w:tr>
      <w:tr>
        <w:trPr>
          <w:trHeight w:val="23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11)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8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 485,6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53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5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,80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83,9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5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6,6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,8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80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 - создание условий для укрепления здоровья населения путем развития, популяризации массового спорта на территории города Новокузнецка</w:t>
            </w:r>
          </w:p>
        </w:tc>
      </w:tr>
      <w:tr>
        <w:trPr>
          <w:trHeight w:val="841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71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0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срывов официальных соревноаний из-за неготовности муниципальных спортивных сооружений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4,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71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4,4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е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физкультурно-оздорови-тельных, спортивно-массовых мероприятий на территории Новокузнецкого городского округ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Централь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джоникидзевског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йбышев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ильин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знецкого 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го рай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32,0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массовых мероприятиях, ожидается на уровне 62000 человек в год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33,4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32,0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,40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4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9,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9,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9,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,2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Комитета по реализации программы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2,6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4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5,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 населения города,  система-тически занима-ющегося физи-ческой культу-рой и спортом, достиг-нет 37,54%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3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4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2,6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4,4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5,00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4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здоровление в сфере физической культуры и массового спорта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Куйбышев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ог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жоникидзевского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ильинского, Кузнецкого рай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рской задолженности по бюджетным обязательствам прошлых отчетных пери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 на 100%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6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-2019 г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485,6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53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85,4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,8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4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 283,90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5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6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,8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8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8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 365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63,8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5,4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39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46,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31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3,8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518,8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8,8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добровольные пожертвования) (ВБ):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6" w:space="0" w:color="80808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tLeast" w:line="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     и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№ 4 «Распределение планируемых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основным мероприятиям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851"/>
        <w:gridCol w:w="709"/>
        <w:gridCol w:w="1417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  <w:trHeight w:val="582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мероприятий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 в том числе по годам</w:t>
            </w:r>
          </w:p>
        </w:tc>
      </w:tr>
      <w:tr>
        <w:trPr>
          <w:tblHeader w:val="true"/>
          <w:trHeight w:val="77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019гг.</w:t>
            </w:r>
          </w:p>
        </w:tc>
      </w:tr>
      <w:tr>
        <w:trPr>
          <w:tblHeader w:val="true"/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8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3,90</w:t>
            </w:r>
          </w:p>
        </w:tc>
      </w:tr>
      <w:tr>
        <w:trPr>
          <w:trHeight w:val="3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34,61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: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,29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,29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 «Обеспечение функционирования  спортивных сооружений, находящихся в муниципальной собственност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1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64,4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 «Организация и проведение физкультурно- оздорови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33,4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9,11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,29</w:t>
            </w:r>
          </w:p>
        </w:tc>
      </w:tr>
      <w:tr>
        <w:trPr>
          <w:trHeight w:val="75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,29</w:t>
            </w:r>
          </w:p>
        </w:tc>
      </w:tr>
      <w:tr>
        <w:trPr>
          <w:trHeight w:val="48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 «Обеспечение деятельности Комитета по реализации программ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31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81,10</w:t>
            </w:r>
          </w:p>
        </w:tc>
      </w:tr>
      <w:tr>
        <w:trPr>
          <w:trHeight w:val="681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4 «Финансовое оздоровление в сфере физической культуры и массового спорт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100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  <w:bookmarkStart w:id="3" w:name="Par774"/>
      <w:bookmarkStart w:id="4" w:name="Par773"/>
      <w:bookmarkStart w:id="5" w:name="Par774"/>
      <w:bookmarkStart w:id="6" w:name="Par773"/>
      <w:bookmarkEnd w:id="5"/>
      <w:bookmarkEnd w:id="6"/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72D3AFBC275F6CD7B42D2917E1455113725CE78DF9D800EFF26B97A02E18E2QAj1C" TargetMode="External"/><Relationship Id="rId4" Type="http://schemas.openxmlformats.org/officeDocument/2006/relationships/hyperlink" Target="consultantplus://offline/ref=8772D3AFBC275F6CD7B42D2917E1455113725CE78DF9D301ECF26B97A02E18E2A1C307454E3583773B042DQCj5C" TargetMode="External"/><Relationship Id="rId5" Type="http://schemas.openxmlformats.org/officeDocument/2006/relationships/hyperlink" Target="consultantplus://offline/ref=8772D3AFBC275F6CD7B42D2917E1455113725CE78DFADA02EEF26B97A02E18E2QAj1C" TargetMode="External"/><Relationship Id="rId6" Type="http://schemas.openxmlformats.org/officeDocument/2006/relationships/hyperlink" Target="consultantplus://offline/ref=8772D3AFBC275F6CD7B42D2917E1455113725CE78DFADA02EEF26B97A02E18E2A1C307454E3583773B0326QCj5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50A540D52F8C333B29FA75732BFBDE37EE533CD01BA1757659F5F1C41053F350E60FB73423B41A5D785ED5kC2DH" TargetMode="External"/><Relationship Id="rId12" Type="http://schemas.openxmlformats.org/officeDocument/2006/relationships/hyperlink" Target="consultantplus://offline/ref=AA76AFF3C054294111B4D1FF56D22A8E4DB0B730A36B9D20B29C7192B2AFB555A9A6BCEC916320FACBF1B8i03DH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image" Target="media/image2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3:15:00Z</dcterms:created>
  <dc:creator>Малахова</dc:creator>
  <dc:description/>
  <cp:keywords/>
  <dc:language>en-US</dc:language>
  <cp:lastModifiedBy>user</cp:lastModifiedBy>
  <cp:lastPrinted>2017-03-24T11:08:00Z</cp:lastPrinted>
  <dcterms:modified xsi:type="dcterms:W3CDTF">2018-05-28T05:59:00Z</dcterms:modified>
  <cp:revision>46</cp:revision>
  <dc:subject/>
  <dc:title> </dc:title>
</cp:coreProperties>
</file>